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5150" cy="6915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6915240"/>
                          <a:chOff x="0" y="0"/>
                          <a:chExt cx="6915240" cy="69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69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0800"/>
                            <a:ext cx="6893640" cy="689364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800"/>
                            <a:ext cx="6893640" cy="6893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2640"/>
                            <a:ext cx="6026760" cy="55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1" h="8814">
                                <a:moveTo>
                                  <a:pt x="1244" y="3436"/>
                                </a:moveTo>
                                <a:lnTo>
                                  <a:pt x="1248" y="3545"/>
                                </a:lnTo>
                                <a:lnTo>
                                  <a:pt x="1210" y="3549"/>
                                </a:lnTo>
                                <a:lnTo>
                                  <a:pt x="1219" y="3674"/>
                                </a:lnTo>
                                <a:lnTo>
                                  <a:pt x="1202" y="3683"/>
                                </a:lnTo>
                                <a:lnTo>
                                  <a:pt x="1219" y="3758"/>
                                </a:lnTo>
                                <a:lnTo>
                                  <a:pt x="1185" y="3766"/>
                                </a:lnTo>
                                <a:lnTo>
                                  <a:pt x="1190" y="3787"/>
                                </a:lnTo>
                                <a:lnTo>
                                  <a:pt x="1131" y="3800"/>
                                </a:lnTo>
                                <a:lnTo>
                                  <a:pt x="1135" y="3829"/>
                                </a:lnTo>
                                <a:lnTo>
                                  <a:pt x="1177" y="3825"/>
                                </a:lnTo>
                                <a:lnTo>
                                  <a:pt x="1185" y="3937"/>
                                </a:lnTo>
                                <a:lnTo>
                                  <a:pt x="1185" y="3937"/>
                                </a:lnTo>
                                <a:lnTo>
                                  <a:pt x="1156" y="3937"/>
                                </a:lnTo>
                                <a:lnTo>
                                  <a:pt x="1127" y="3933"/>
                                </a:lnTo>
                                <a:lnTo>
                                  <a:pt x="1127" y="3933"/>
                                </a:lnTo>
                                <a:lnTo>
                                  <a:pt x="1094" y="3929"/>
                                </a:lnTo>
                                <a:lnTo>
                                  <a:pt x="1060" y="3929"/>
                                </a:lnTo>
                                <a:lnTo>
                                  <a:pt x="1031" y="3933"/>
                                </a:lnTo>
                                <a:lnTo>
                                  <a:pt x="997" y="3937"/>
                                </a:lnTo>
                                <a:lnTo>
                                  <a:pt x="997" y="3937"/>
                                </a:lnTo>
                                <a:lnTo>
                                  <a:pt x="989" y="3942"/>
                                </a:lnTo>
                                <a:lnTo>
                                  <a:pt x="977" y="3937"/>
                                </a:lnTo>
                                <a:lnTo>
                                  <a:pt x="977" y="3937"/>
                                </a:lnTo>
                                <a:lnTo>
                                  <a:pt x="943" y="3925"/>
                                </a:lnTo>
                                <a:lnTo>
                                  <a:pt x="914" y="3908"/>
                                </a:lnTo>
                                <a:lnTo>
                                  <a:pt x="885" y="3887"/>
                                </a:lnTo>
                                <a:lnTo>
                                  <a:pt x="856" y="3862"/>
                                </a:lnTo>
                                <a:lnTo>
                                  <a:pt x="856" y="3862"/>
                                </a:lnTo>
                                <a:lnTo>
                                  <a:pt x="856" y="3858"/>
                                </a:lnTo>
                                <a:lnTo>
                                  <a:pt x="789" y="3879"/>
                                </a:lnTo>
                                <a:lnTo>
                                  <a:pt x="772" y="3879"/>
                                </a:lnTo>
                                <a:lnTo>
                                  <a:pt x="764" y="3921"/>
                                </a:lnTo>
                                <a:lnTo>
                                  <a:pt x="718" y="3979"/>
                                </a:lnTo>
                                <a:lnTo>
                                  <a:pt x="714" y="4046"/>
                                </a:lnTo>
                                <a:lnTo>
                                  <a:pt x="714" y="4046"/>
                                </a:lnTo>
                                <a:lnTo>
                                  <a:pt x="655" y="4046"/>
                                </a:lnTo>
                                <a:lnTo>
                                  <a:pt x="597" y="4050"/>
                                </a:lnTo>
                                <a:lnTo>
                                  <a:pt x="597" y="4050"/>
                                </a:lnTo>
                                <a:lnTo>
                                  <a:pt x="505" y="4058"/>
                                </a:lnTo>
                                <a:lnTo>
                                  <a:pt x="417" y="4071"/>
                                </a:lnTo>
                                <a:lnTo>
                                  <a:pt x="405" y="4092"/>
                                </a:lnTo>
                                <a:lnTo>
                                  <a:pt x="375" y="4092"/>
                                </a:lnTo>
                                <a:lnTo>
                                  <a:pt x="371" y="4104"/>
                                </a:lnTo>
                                <a:lnTo>
                                  <a:pt x="342" y="4100"/>
                                </a:lnTo>
                                <a:lnTo>
                                  <a:pt x="304" y="4113"/>
                                </a:lnTo>
                                <a:lnTo>
                                  <a:pt x="179" y="4063"/>
                                </a:lnTo>
                                <a:lnTo>
                                  <a:pt x="179" y="4063"/>
                                </a:lnTo>
                                <a:lnTo>
                                  <a:pt x="125" y="4096"/>
                                </a:lnTo>
                                <a:lnTo>
                                  <a:pt x="79" y="4134"/>
                                </a:lnTo>
                                <a:lnTo>
                                  <a:pt x="37" y="4180"/>
                                </a:lnTo>
                                <a:lnTo>
                                  <a:pt x="4" y="4230"/>
                                </a:lnTo>
                                <a:lnTo>
                                  <a:pt x="4" y="4230"/>
                                </a:lnTo>
                                <a:lnTo>
                                  <a:pt x="4" y="4230"/>
                                </a:lnTo>
                                <a:lnTo>
                                  <a:pt x="0" y="4313"/>
                                </a:lnTo>
                                <a:lnTo>
                                  <a:pt x="45" y="4430"/>
                                </a:lnTo>
                                <a:lnTo>
                                  <a:pt x="2325" y="5532"/>
                                </a:lnTo>
                                <a:lnTo>
                                  <a:pt x="2388" y="6589"/>
                                </a:lnTo>
                                <a:lnTo>
                                  <a:pt x="2388" y="6589"/>
                                </a:lnTo>
                                <a:lnTo>
                                  <a:pt x="2430" y="6601"/>
                                </a:lnTo>
                                <a:lnTo>
                                  <a:pt x="2476" y="6626"/>
                                </a:lnTo>
                                <a:lnTo>
                                  <a:pt x="2484" y="6643"/>
                                </a:lnTo>
                                <a:lnTo>
                                  <a:pt x="2484" y="6672"/>
                                </a:lnTo>
                                <a:lnTo>
                                  <a:pt x="2517" y="6660"/>
                                </a:lnTo>
                                <a:lnTo>
                                  <a:pt x="2576" y="6677"/>
                                </a:lnTo>
                                <a:lnTo>
                                  <a:pt x="2609" y="6748"/>
                                </a:lnTo>
                                <a:lnTo>
                                  <a:pt x="2630" y="6756"/>
                                </a:lnTo>
                                <a:lnTo>
                                  <a:pt x="2630" y="6764"/>
                                </a:lnTo>
                                <a:lnTo>
                                  <a:pt x="2651" y="6856"/>
                                </a:lnTo>
                                <a:lnTo>
                                  <a:pt x="2655" y="6860"/>
                                </a:lnTo>
                                <a:lnTo>
                                  <a:pt x="2651" y="6898"/>
                                </a:lnTo>
                                <a:lnTo>
                                  <a:pt x="2655" y="6906"/>
                                </a:lnTo>
                                <a:lnTo>
                                  <a:pt x="2651" y="6919"/>
                                </a:lnTo>
                                <a:lnTo>
                                  <a:pt x="2668" y="6965"/>
                                </a:lnTo>
                                <a:lnTo>
                                  <a:pt x="2659" y="6973"/>
                                </a:lnTo>
                                <a:lnTo>
                                  <a:pt x="2651" y="7040"/>
                                </a:lnTo>
                                <a:lnTo>
                                  <a:pt x="2684" y="7061"/>
                                </a:lnTo>
                                <a:lnTo>
                                  <a:pt x="2693" y="7082"/>
                                </a:lnTo>
                                <a:lnTo>
                                  <a:pt x="2693" y="7157"/>
                                </a:lnTo>
                                <a:lnTo>
                                  <a:pt x="2709" y="7182"/>
                                </a:lnTo>
                                <a:lnTo>
                                  <a:pt x="2697" y="7194"/>
                                </a:lnTo>
                                <a:lnTo>
                                  <a:pt x="2697" y="7203"/>
                                </a:lnTo>
                                <a:lnTo>
                                  <a:pt x="2701" y="7211"/>
                                </a:lnTo>
                                <a:lnTo>
                                  <a:pt x="2697" y="7224"/>
                                </a:lnTo>
                                <a:lnTo>
                                  <a:pt x="2705" y="7232"/>
                                </a:lnTo>
                                <a:lnTo>
                                  <a:pt x="2689" y="7249"/>
                                </a:lnTo>
                                <a:lnTo>
                                  <a:pt x="2697" y="7299"/>
                                </a:lnTo>
                                <a:lnTo>
                                  <a:pt x="2709" y="7290"/>
                                </a:lnTo>
                                <a:lnTo>
                                  <a:pt x="2709" y="7290"/>
                                </a:lnTo>
                                <a:lnTo>
                                  <a:pt x="2726" y="7307"/>
                                </a:lnTo>
                                <a:lnTo>
                                  <a:pt x="2739" y="7328"/>
                                </a:lnTo>
                                <a:lnTo>
                                  <a:pt x="2747" y="7349"/>
                                </a:lnTo>
                                <a:lnTo>
                                  <a:pt x="2751" y="7378"/>
                                </a:lnTo>
                                <a:lnTo>
                                  <a:pt x="2764" y="7378"/>
                                </a:lnTo>
                                <a:lnTo>
                                  <a:pt x="2764" y="7386"/>
                                </a:lnTo>
                                <a:lnTo>
                                  <a:pt x="2776" y="7395"/>
                                </a:lnTo>
                                <a:lnTo>
                                  <a:pt x="2776" y="7445"/>
                                </a:lnTo>
                                <a:lnTo>
                                  <a:pt x="2785" y="7453"/>
                                </a:lnTo>
                                <a:lnTo>
                                  <a:pt x="2785" y="7466"/>
                                </a:lnTo>
                                <a:lnTo>
                                  <a:pt x="2793" y="7470"/>
                                </a:lnTo>
                                <a:lnTo>
                                  <a:pt x="2789" y="7495"/>
                                </a:lnTo>
                                <a:lnTo>
                                  <a:pt x="2806" y="7545"/>
                                </a:lnTo>
                                <a:lnTo>
                                  <a:pt x="2818" y="7553"/>
                                </a:lnTo>
                                <a:lnTo>
                                  <a:pt x="2818" y="7562"/>
                                </a:lnTo>
                                <a:lnTo>
                                  <a:pt x="2818" y="7562"/>
                                </a:lnTo>
                                <a:lnTo>
                                  <a:pt x="2851" y="7595"/>
                                </a:lnTo>
                                <a:lnTo>
                                  <a:pt x="2881" y="7629"/>
                                </a:lnTo>
                                <a:lnTo>
                                  <a:pt x="2910" y="7662"/>
                                </a:lnTo>
                                <a:lnTo>
                                  <a:pt x="2931" y="7695"/>
                                </a:lnTo>
                                <a:lnTo>
                                  <a:pt x="2931" y="7695"/>
                                </a:lnTo>
                                <a:lnTo>
                                  <a:pt x="2943" y="7720"/>
                                </a:lnTo>
                                <a:lnTo>
                                  <a:pt x="2948" y="7746"/>
                                </a:lnTo>
                                <a:lnTo>
                                  <a:pt x="3010" y="7779"/>
                                </a:lnTo>
                                <a:lnTo>
                                  <a:pt x="3010" y="7787"/>
                                </a:lnTo>
                                <a:lnTo>
                                  <a:pt x="3023" y="7808"/>
                                </a:lnTo>
                                <a:lnTo>
                                  <a:pt x="3023" y="7808"/>
                                </a:lnTo>
                                <a:lnTo>
                                  <a:pt x="3027" y="7808"/>
                                </a:lnTo>
                                <a:lnTo>
                                  <a:pt x="3027" y="7808"/>
                                </a:lnTo>
                                <a:lnTo>
                                  <a:pt x="3031" y="7812"/>
                                </a:lnTo>
                                <a:lnTo>
                                  <a:pt x="3052" y="7842"/>
                                </a:lnTo>
                                <a:lnTo>
                                  <a:pt x="3056" y="7854"/>
                                </a:lnTo>
                                <a:lnTo>
                                  <a:pt x="3127" y="7904"/>
                                </a:lnTo>
                                <a:lnTo>
                                  <a:pt x="3127" y="7904"/>
                                </a:lnTo>
                                <a:lnTo>
                                  <a:pt x="3152" y="7933"/>
                                </a:lnTo>
                                <a:lnTo>
                                  <a:pt x="3169" y="7967"/>
                                </a:lnTo>
                                <a:lnTo>
                                  <a:pt x="3186" y="8000"/>
                                </a:lnTo>
                                <a:lnTo>
                                  <a:pt x="3194" y="8038"/>
                                </a:lnTo>
                                <a:lnTo>
                                  <a:pt x="3194" y="8038"/>
                                </a:lnTo>
                                <a:lnTo>
                                  <a:pt x="3198" y="8046"/>
                                </a:lnTo>
                                <a:lnTo>
                                  <a:pt x="3206" y="8050"/>
                                </a:lnTo>
                                <a:lnTo>
                                  <a:pt x="3211" y="8059"/>
                                </a:lnTo>
                                <a:lnTo>
                                  <a:pt x="3223" y="8059"/>
                                </a:lnTo>
                                <a:lnTo>
                                  <a:pt x="3223" y="8059"/>
                                </a:lnTo>
                                <a:lnTo>
                                  <a:pt x="3244" y="8063"/>
                                </a:lnTo>
                                <a:lnTo>
                                  <a:pt x="3244" y="8063"/>
                                </a:lnTo>
                                <a:lnTo>
                                  <a:pt x="3582" y="8163"/>
                                </a:lnTo>
                                <a:lnTo>
                                  <a:pt x="3582" y="8163"/>
                                </a:lnTo>
                                <a:lnTo>
                                  <a:pt x="3595" y="8167"/>
                                </a:lnTo>
                                <a:lnTo>
                                  <a:pt x="3628" y="8117"/>
                                </a:lnTo>
                                <a:lnTo>
                                  <a:pt x="3753" y="8046"/>
                                </a:lnTo>
                                <a:lnTo>
                                  <a:pt x="3804" y="8046"/>
                                </a:lnTo>
                                <a:lnTo>
                                  <a:pt x="3812" y="8050"/>
                                </a:lnTo>
                                <a:lnTo>
                                  <a:pt x="3849" y="8038"/>
                                </a:lnTo>
                                <a:lnTo>
                                  <a:pt x="3862" y="8046"/>
                                </a:lnTo>
                                <a:lnTo>
                                  <a:pt x="3874" y="8084"/>
                                </a:lnTo>
                                <a:lnTo>
                                  <a:pt x="3912" y="8096"/>
                                </a:lnTo>
                                <a:lnTo>
                                  <a:pt x="3916" y="8092"/>
                                </a:lnTo>
                                <a:lnTo>
                                  <a:pt x="3929" y="8100"/>
                                </a:lnTo>
                                <a:lnTo>
                                  <a:pt x="3941" y="8109"/>
                                </a:lnTo>
                                <a:lnTo>
                                  <a:pt x="3962" y="8100"/>
                                </a:lnTo>
                                <a:lnTo>
                                  <a:pt x="4108" y="8171"/>
                                </a:lnTo>
                                <a:lnTo>
                                  <a:pt x="4108" y="8171"/>
                                </a:lnTo>
                                <a:lnTo>
                                  <a:pt x="4146" y="8176"/>
                                </a:lnTo>
                                <a:lnTo>
                                  <a:pt x="4183" y="8180"/>
                                </a:lnTo>
                                <a:lnTo>
                                  <a:pt x="4183" y="8180"/>
                                </a:lnTo>
                                <a:lnTo>
                                  <a:pt x="4217" y="8180"/>
                                </a:lnTo>
                                <a:lnTo>
                                  <a:pt x="4246" y="8188"/>
                                </a:lnTo>
                                <a:lnTo>
                                  <a:pt x="4246" y="8188"/>
                                </a:lnTo>
                                <a:lnTo>
                                  <a:pt x="4509" y="8251"/>
                                </a:lnTo>
                                <a:lnTo>
                                  <a:pt x="4509" y="8251"/>
                                </a:lnTo>
                                <a:lnTo>
                                  <a:pt x="4513" y="8255"/>
                                </a:lnTo>
                                <a:lnTo>
                                  <a:pt x="4501" y="8276"/>
                                </a:lnTo>
                                <a:lnTo>
                                  <a:pt x="4555" y="8313"/>
                                </a:lnTo>
                                <a:lnTo>
                                  <a:pt x="4555" y="8313"/>
                                </a:lnTo>
                                <a:lnTo>
                                  <a:pt x="4572" y="8205"/>
                                </a:lnTo>
                                <a:lnTo>
                                  <a:pt x="4526" y="8197"/>
                                </a:lnTo>
                                <a:lnTo>
                                  <a:pt x="4522" y="8184"/>
                                </a:lnTo>
                                <a:lnTo>
                                  <a:pt x="5277" y="8451"/>
                                </a:lnTo>
                                <a:lnTo>
                                  <a:pt x="5282" y="8497"/>
                                </a:lnTo>
                                <a:lnTo>
                                  <a:pt x="5336" y="8489"/>
                                </a:lnTo>
                                <a:lnTo>
                                  <a:pt x="5348" y="8814"/>
                                </a:lnTo>
                                <a:lnTo>
                                  <a:pt x="6584" y="8255"/>
                                </a:lnTo>
                                <a:lnTo>
                                  <a:pt x="6584" y="8255"/>
                                </a:lnTo>
                                <a:lnTo>
                                  <a:pt x="6889" y="8126"/>
                                </a:lnTo>
                                <a:lnTo>
                                  <a:pt x="7190" y="7996"/>
                                </a:lnTo>
                                <a:lnTo>
                                  <a:pt x="7190" y="7996"/>
                                </a:lnTo>
                                <a:lnTo>
                                  <a:pt x="7319" y="7938"/>
                                </a:lnTo>
                                <a:lnTo>
                                  <a:pt x="7445" y="7875"/>
                                </a:lnTo>
                                <a:lnTo>
                                  <a:pt x="7507" y="7979"/>
                                </a:lnTo>
                                <a:lnTo>
                                  <a:pt x="8221" y="7570"/>
                                </a:lnTo>
                                <a:lnTo>
                                  <a:pt x="8221" y="7570"/>
                                </a:lnTo>
                                <a:lnTo>
                                  <a:pt x="8347" y="7482"/>
                                </a:lnTo>
                                <a:lnTo>
                                  <a:pt x="8472" y="7399"/>
                                </a:lnTo>
                                <a:lnTo>
                                  <a:pt x="8727" y="7240"/>
                                </a:lnTo>
                                <a:lnTo>
                                  <a:pt x="8727" y="7240"/>
                                </a:lnTo>
                                <a:lnTo>
                                  <a:pt x="8789" y="7203"/>
                                </a:lnTo>
                                <a:lnTo>
                                  <a:pt x="8856" y="7165"/>
                                </a:lnTo>
                                <a:lnTo>
                                  <a:pt x="8927" y="7132"/>
                                </a:lnTo>
                                <a:lnTo>
                                  <a:pt x="8994" y="7102"/>
                                </a:lnTo>
                                <a:lnTo>
                                  <a:pt x="9491" y="6890"/>
                                </a:lnTo>
                                <a:lnTo>
                                  <a:pt x="9407" y="6831"/>
                                </a:lnTo>
                                <a:lnTo>
                                  <a:pt x="9424" y="6810"/>
                                </a:lnTo>
                                <a:lnTo>
                                  <a:pt x="8021" y="5883"/>
                                </a:lnTo>
                                <a:lnTo>
                                  <a:pt x="8021" y="5883"/>
                                </a:lnTo>
                                <a:lnTo>
                                  <a:pt x="8113" y="5858"/>
                                </a:lnTo>
                                <a:lnTo>
                                  <a:pt x="8113" y="5858"/>
                                </a:lnTo>
                                <a:lnTo>
                                  <a:pt x="8129" y="5858"/>
                                </a:lnTo>
                                <a:lnTo>
                                  <a:pt x="8146" y="5858"/>
                                </a:lnTo>
                                <a:lnTo>
                                  <a:pt x="8163" y="5862"/>
                                </a:lnTo>
                                <a:lnTo>
                                  <a:pt x="8180" y="5867"/>
                                </a:lnTo>
                                <a:lnTo>
                                  <a:pt x="8180" y="5867"/>
                                </a:lnTo>
                                <a:lnTo>
                                  <a:pt x="8196" y="5879"/>
                                </a:lnTo>
                                <a:lnTo>
                                  <a:pt x="8196" y="5879"/>
                                </a:lnTo>
                                <a:lnTo>
                                  <a:pt x="8213" y="5879"/>
                                </a:lnTo>
                                <a:lnTo>
                                  <a:pt x="8213" y="5879"/>
                                </a:lnTo>
                                <a:lnTo>
                                  <a:pt x="8238" y="5875"/>
                                </a:lnTo>
                                <a:lnTo>
                                  <a:pt x="8263" y="5867"/>
                                </a:lnTo>
                                <a:lnTo>
                                  <a:pt x="8263" y="5867"/>
                                </a:lnTo>
                                <a:lnTo>
                                  <a:pt x="8267" y="5867"/>
                                </a:lnTo>
                                <a:lnTo>
                                  <a:pt x="8271" y="5862"/>
                                </a:lnTo>
                                <a:lnTo>
                                  <a:pt x="8271" y="5862"/>
                                </a:lnTo>
                                <a:lnTo>
                                  <a:pt x="8301" y="5821"/>
                                </a:lnTo>
                                <a:lnTo>
                                  <a:pt x="8334" y="5779"/>
                                </a:lnTo>
                                <a:lnTo>
                                  <a:pt x="8334" y="5779"/>
                                </a:lnTo>
                                <a:lnTo>
                                  <a:pt x="8334" y="5779"/>
                                </a:lnTo>
                                <a:lnTo>
                                  <a:pt x="8347" y="5766"/>
                                </a:lnTo>
                                <a:lnTo>
                                  <a:pt x="8363" y="5754"/>
                                </a:lnTo>
                                <a:lnTo>
                                  <a:pt x="8363" y="5754"/>
                                </a:lnTo>
                                <a:lnTo>
                                  <a:pt x="8418" y="5762"/>
                                </a:lnTo>
                                <a:lnTo>
                                  <a:pt x="8418" y="5762"/>
                                </a:lnTo>
                                <a:lnTo>
                                  <a:pt x="8463" y="5750"/>
                                </a:lnTo>
                                <a:lnTo>
                                  <a:pt x="8472" y="5737"/>
                                </a:lnTo>
                                <a:lnTo>
                                  <a:pt x="8472" y="5725"/>
                                </a:lnTo>
                                <a:lnTo>
                                  <a:pt x="8351" y="5733"/>
                                </a:lnTo>
                                <a:lnTo>
                                  <a:pt x="8313" y="5762"/>
                                </a:lnTo>
                                <a:lnTo>
                                  <a:pt x="8251" y="5833"/>
                                </a:lnTo>
                                <a:lnTo>
                                  <a:pt x="8251" y="5833"/>
                                </a:lnTo>
                                <a:lnTo>
                                  <a:pt x="8246" y="5833"/>
                                </a:lnTo>
                                <a:lnTo>
                                  <a:pt x="8238" y="5829"/>
                                </a:lnTo>
                                <a:lnTo>
                                  <a:pt x="8238" y="5829"/>
                                </a:lnTo>
                                <a:lnTo>
                                  <a:pt x="8209" y="5825"/>
                                </a:lnTo>
                                <a:lnTo>
                                  <a:pt x="8180" y="5816"/>
                                </a:lnTo>
                                <a:lnTo>
                                  <a:pt x="8154" y="5804"/>
                                </a:lnTo>
                                <a:lnTo>
                                  <a:pt x="8129" y="5787"/>
                                </a:lnTo>
                                <a:lnTo>
                                  <a:pt x="8129" y="5787"/>
                                </a:lnTo>
                                <a:lnTo>
                                  <a:pt x="8117" y="5779"/>
                                </a:lnTo>
                                <a:lnTo>
                                  <a:pt x="8117" y="5779"/>
                                </a:lnTo>
                                <a:lnTo>
                                  <a:pt x="8054" y="5683"/>
                                </a:lnTo>
                                <a:lnTo>
                                  <a:pt x="8054" y="5683"/>
                                </a:lnTo>
                                <a:lnTo>
                                  <a:pt x="8067" y="5662"/>
                                </a:lnTo>
                                <a:lnTo>
                                  <a:pt x="8088" y="5645"/>
                                </a:lnTo>
                                <a:lnTo>
                                  <a:pt x="8088" y="5645"/>
                                </a:lnTo>
                                <a:lnTo>
                                  <a:pt x="8205" y="5541"/>
                                </a:lnTo>
                                <a:lnTo>
                                  <a:pt x="8205" y="5541"/>
                                </a:lnTo>
                                <a:lnTo>
                                  <a:pt x="8230" y="5524"/>
                                </a:lnTo>
                                <a:lnTo>
                                  <a:pt x="8230" y="5524"/>
                                </a:lnTo>
                                <a:lnTo>
                                  <a:pt x="8255" y="5503"/>
                                </a:lnTo>
                                <a:lnTo>
                                  <a:pt x="8255" y="5503"/>
                                </a:lnTo>
                                <a:lnTo>
                                  <a:pt x="8288" y="5470"/>
                                </a:lnTo>
                                <a:lnTo>
                                  <a:pt x="8317" y="5432"/>
                                </a:lnTo>
                                <a:lnTo>
                                  <a:pt x="8317" y="5432"/>
                                </a:lnTo>
                                <a:lnTo>
                                  <a:pt x="8347" y="5424"/>
                                </a:lnTo>
                                <a:lnTo>
                                  <a:pt x="8372" y="5411"/>
                                </a:lnTo>
                                <a:lnTo>
                                  <a:pt x="8372" y="5411"/>
                                </a:lnTo>
                                <a:lnTo>
                                  <a:pt x="8413" y="5382"/>
                                </a:lnTo>
                                <a:lnTo>
                                  <a:pt x="8455" y="5353"/>
                                </a:lnTo>
                                <a:lnTo>
                                  <a:pt x="8342" y="5219"/>
                                </a:lnTo>
                                <a:lnTo>
                                  <a:pt x="9257" y="5086"/>
                                </a:lnTo>
                                <a:lnTo>
                                  <a:pt x="8798" y="4092"/>
                                </a:lnTo>
                                <a:lnTo>
                                  <a:pt x="8898" y="3971"/>
                                </a:lnTo>
                                <a:lnTo>
                                  <a:pt x="8898" y="3971"/>
                                </a:lnTo>
                                <a:lnTo>
                                  <a:pt x="8877" y="3871"/>
                                </a:lnTo>
                                <a:lnTo>
                                  <a:pt x="8860" y="3775"/>
                                </a:lnTo>
                                <a:lnTo>
                                  <a:pt x="8856" y="3674"/>
                                </a:lnTo>
                                <a:lnTo>
                                  <a:pt x="8856" y="3578"/>
                                </a:lnTo>
                                <a:lnTo>
                                  <a:pt x="8856" y="3578"/>
                                </a:lnTo>
                                <a:lnTo>
                                  <a:pt x="8856" y="3557"/>
                                </a:lnTo>
                                <a:lnTo>
                                  <a:pt x="8856" y="3557"/>
                                </a:lnTo>
                                <a:lnTo>
                                  <a:pt x="8852" y="3524"/>
                                </a:lnTo>
                                <a:lnTo>
                                  <a:pt x="8852" y="3524"/>
                                </a:lnTo>
                                <a:lnTo>
                                  <a:pt x="8856" y="3495"/>
                                </a:lnTo>
                                <a:lnTo>
                                  <a:pt x="8777" y="3520"/>
                                </a:lnTo>
                                <a:lnTo>
                                  <a:pt x="8777" y="3520"/>
                                </a:lnTo>
                                <a:lnTo>
                                  <a:pt x="8664" y="3215"/>
                                </a:lnTo>
                                <a:lnTo>
                                  <a:pt x="8635" y="3223"/>
                                </a:lnTo>
                                <a:lnTo>
                                  <a:pt x="8597" y="3077"/>
                                </a:lnTo>
                                <a:lnTo>
                                  <a:pt x="8610" y="3073"/>
                                </a:lnTo>
                                <a:lnTo>
                                  <a:pt x="8610" y="3019"/>
                                </a:lnTo>
                                <a:lnTo>
                                  <a:pt x="8610" y="3019"/>
                                </a:lnTo>
                                <a:lnTo>
                                  <a:pt x="8585" y="3002"/>
                                </a:lnTo>
                                <a:lnTo>
                                  <a:pt x="8585" y="3002"/>
                                </a:lnTo>
                                <a:lnTo>
                                  <a:pt x="8514" y="2981"/>
                                </a:lnTo>
                                <a:lnTo>
                                  <a:pt x="8443" y="2960"/>
                                </a:lnTo>
                                <a:lnTo>
                                  <a:pt x="8443" y="2960"/>
                                </a:lnTo>
                                <a:lnTo>
                                  <a:pt x="8413" y="2952"/>
                                </a:lnTo>
                                <a:lnTo>
                                  <a:pt x="8413" y="2952"/>
                                </a:lnTo>
                                <a:lnTo>
                                  <a:pt x="8355" y="2931"/>
                                </a:lnTo>
                                <a:lnTo>
                                  <a:pt x="8296" y="2919"/>
                                </a:lnTo>
                                <a:lnTo>
                                  <a:pt x="8296" y="2919"/>
                                </a:lnTo>
                                <a:lnTo>
                                  <a:pt x="8196" y="2898"/>
                                </a:lnTo>
                                <a:lnTo>
                                  <a:pt x="8196" y="2898"/>
                                </a:lnTo>
                                <a:lnTo>
                                  <a:pt x="8163" y="2889"/>
                                </a:lnTo>
                                <a:lnTo>
                                  <a:pt x="8129" y="2881"/>
                                </a:lnTo>
                                <a:lnTo>
                                  <a:pt x="8100" y="2868"/>
                                </a:lnTo>
                                <a:lnTo>
                                  <a:pt x="8071" y="2852"/>
                                </a:lnTo>
                                <a:lnTo>
                                  <a:pt x="8071" y="2852"/>
                                </a:lnTo>
                                <a:lnTo>
                                  <a:pt x="8021" y="2822"/>
                                </a:lnTo>
                                <a:lnTo>
                                  <a:pt x="7979" y="2789"/>
                                </a:lnTo>
                                <a:lnTo>
                                  <a:pt x="7979" y="2789"/>
                                </a:lnTo>
                                <a:lnTo>
                                  <a:pt x="7996" y="2747"/>
                                </a:lnTo>
                                <a:lnTo>
                                  <a:pt x="7996" y="2747"/>
                                </a:lnTo>
                                <a:lnTo>
                                  <a:pt x="8000" y="2739"/>
                                </a:lnTo>
                                <a:lnTo>
                                  <a:pt x="8000" y="2739"/>
                                </a:lnTo>
                                <a:lnTo>
                                  <a:pt x="8000" y="2726"/>
                                </a:lnTo>
                                <a:lnTo>
                                  <a:pt x="8000" y="2726"/>
                                </a:lnTo>
                                <a:lnTo>
                                  <a:pt x="7996" y="2718"/>
                                </a:lnTo>
                                <a:lnTo>
                                  <a:pt x="7996" y="2718"/>
                                </a:lnTo>
                                <a:lnTo>
                                  <a:pt x="7992" y="2706"/>
                                </a:lnTo>
                                <a:lnTo>
                                  <a:pt x="7979" y="2697"/>
                                </a:lnTo>
                                <a:lnTo>
                                  <a:pt x="7979" y="2697"/>
                                </a:lnTo>
                                <a:lnTo>
                                  <a:pt x="7908" y="2651"/>
                                </a:lnTo>
                                <a:lnTo>
                                  <a:pt x="7937" y="2601"/>
                                </a:lnTo>
                                <a:lnTo>
                                  <a:pt x="7687" y="2455"/>
                                </a:lnTo>
                                <a:lnTo>
                                  <a:pt x="7620" y="2580"/>
                                </a:lnTo>
                                <a:lnTo>
                                  <a:pt x="7298" y="2405"/>
                                </a:lnTo>
                                <a:lnTo>
                                  <a:pt x="7353" y="2321"/>
                                </a:lnTo>
                                <a:lnTo>
                                  <a:pt x="7353" y="2321"/>
                                </a:lnTo>
                                <a:lnTo>
                                  <a:pt x="7311" y="2309"/>
                                </a:lnTo>
                                <a:lnTo>
                                  <a:pt x="7265" y="2301"/>
                                </a:lnTo>
                                <a:lnTo>
                                  <a:pt x="7265" y="2301"/>
                                </a:lnTo>
                                <a:lnTo>
                                  <a:pt x="7219" y="2296"/>
                                </a:lnTo>
                                <a:lnTo>
                                  <a:pt x="7169" y="2301"/>
                                </a:lnTo>
                                <a:lnTo>
                                  <a:pt x="7169" y="2301"/>
                                </a:lnTo>
                                <a:lnTo>
                                  <a:pt x="6935" y="1975"/>
                                </a:lnTo>
                                <a:lnTo>
                                  <a:pt x="7136" y="1691"/>
                                </a:lnTo>
                                <a:lnTo>
                                  <a:pt x="7136" y="1691"/>
                                </a:lnTo>
                                <a:lnTo>
                                  <a:pt x="7169" y="1595"/>
                                </a:lnTo>
                                <a:lnTo>
                                  <a:pt x="7211" y="1499"/>
                                </a:lnTo>
                                <a:lnTo>
                                  <a:pt x="7211" y="1499"/>
                                </a:lnTo>
                                <a:lnTo>
                                  <a:pt x="7232" y="1461"/>
                                </a:lnTo>
                                <a:lnTo>
                                  <a:pt x="7257" y="1424"/>
                                </a:lnTo>
                                <a:lnTo>
                                  <a:pt x="7186" y="1369"/>
                                </a:lnTo>
                                <a:lnTo>
                                  <a:pt x="7190" y="1340"/>
                                </a:lnTo>
                                <a:lnTo>
                                  <a:pt x="7616" y="1261"/>
                                </a:lnTo>
                                <a:lnTo>
                                  <a:pt x="7616" y="1261"/>
                                </a:lnTo>
                                <a:lnTo>
                                  <a:pt x="7562" y="1177"/>
                                </a:lnTo>
                                <a:lnTo>
                                  <a:pt x="7562" y="1177"/>
                                </a:lnTo>
                                <a:lnTo>
                                  <a:pt x="7378" y="852"/>
                                </a:lnTo>
                                <a:lnTo>
                                  <a:pt x="7378" y="852"/>
                                </a:lnTo>
                                <a:lnTo>
                                  <a:pt x="7290" y="693"/>
                                </a:lnTo>
                                <a:lnTo>
                                  <a:pt x="7207" y="530"/>
                                </a:lnTo>
                                <a:lnTo>
                                  <a:pt x="7207" y="530"/>
                                </a:lnTo>
                                <a:lnTo>
                                  <a:pt x="7190" y="492"/>
                                </a:lnTo>
                                <a:lnTo>
                                  <a:pt x="7177" y="451"/>
                                </a:lnTo>
                                <a:lnTo>
                                  <a:pt x="7177" y="451"/>
                                </a:lnTo>
                                <a:lnTo>
                                  <a:pt x="7211" y="405"/>
                                </a:lnTo>
                                <a:lnTo>
                                  <a:pt x="7244" y="367"/>
                                </a:lnTo>
                                <a:lnTo>
                                  <a:pt x="7244" y="367"/>
                                </a:lnTo>
                                <a:lnTo>
                                  <a:pt x="7273" y="338"/>
                                </a:lnTo>
                                <a:lnTo>
                                  <a:pt x="7303" y="317"/>
                                </a:lnTo>
                                <a:lnTo>
                                  <a:pt x="7303" y="317"/>
                                </a:lnTo>
                                <a:lnTo>
                                  <a:pt x="7336" y="300"/>
                                </a:lnTo>
                                <a:lnTo>
                                  <a:pt x="7369" y="284"/>
                                </a:lnTo>
                                <a:lnTo>
                                  <a:pt x="7369" y="284"/>
                                </a:lnTo>
                                <a:lnTo>
                                  <a:pt x="7382" y="275"/>
                                </a:lnTo>
                                <a:lnTo>
                                  <a:pt x="7390" y="263"/>
                                </a:lnTo>
                                <a:lnTo>
                                  <a:pt x="7390" y="263"/>
                                </a:lnTo>
                                <a:lnTo>
                                  <a:pt x="7411" y="238"/>
                                </a:lnTo>
                                <a:lnTo>
                                  <a:pt x="7428" y="209"/>
                                </a:lnTo>
                                <a:lnTo>
                                  <a:pt x="7353" y="163"/>
                                </a:lnTo>
                                <a:lnTo>
                                  <a:pt x="7361" y="146"/>
                                </a:lnTo>
                                <a:lnTo>
                                  <a:pt x="7361" y="146"/>
                                </a:lnTo>
                                <a:lnTo>
                                  <a:pt x="7336" y="117"/>
                                </a:lnTo>
                                <a:lnTo>
                                  <a:pt x="7336" y="117"/>
                                </a:lnTo>
                                <a:lnTo>
                                  <a:pt x="7307" y="87"/>
                                </a:lnTo>
                                <a:lnTo>
                                  <a:pt x="7278" y="62"/>
                                </a:lnTo>
                                <a:lnTo>
                                  <a:pt x="7278" y="62"/>
                                </a:lnTo>
                                <a:lnTo>
                                  <a:pt x="7240" y="33"/>
                                </a:lnTo>
                                <a:lnTo>
                                  <a:pt x="7198" y="12"/>
                                </a:lnTo>
                                <a:lnTo>
                                  <a:pt x="7198" y="12"/>
                                </a:lnTo>
                                <a:lnTo>
                                  <a:pt x="7182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01240"/>
                            <a:ext cx="3640320" cy="16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3" h="2552">
                                <a:moveTo>
                                  <a:pt x="5629" y="1057"/>
                                </a:moveTo>
                                <a:lnTo>
                                  <a:pt x="5629" y="1057"/>
                                </a:lnTo>
                                <a:lnTo>
                                  <a:pt x="5616" y="1044"/>
                                </a:lnTo>
                                <a:lnTo>
                                  <a:pt x="5608" y="1036"/>
                                </a:lnTo>
                                <a:lnTo>
                                  <a:pt x="5687" y="940"/>
                                </a:lnTo>
                                <a:lnTo>
                                  <a:pt x="5700" y="944"/>
                                </a:lnTo>
                                <a:lnTo>
                                  <a:pt x="5733" y="919"/>
                                </a:lnTo>
                                <a:lnTo>
                                  <a:pt x="5683" y="894"/>
                                </a:lnTo>
                                <a:lnTo>
                                  <a:pt x="5675" y="881"/>
                                </a:lnTo>
                                <a:lnTo>
                                  <a:pt x="5654" y="877"/>
                                </a:lnTo>
                                <a:lnTo>
                                  <a:pt x="5649" y="861"/>
                                </a:lnTo>
                                <a:lnTo>
                                  <a:pt x="5633" y="852"/>
                                </a:lnTo>
                                <a:lnTo>
                                  <a:pt x="5633" y="852"/>
                                </a:lnTo>
                                <a:lnTo>
                                  <a:pt x="5629" y="844"/>
                                </a:lnTo>
                                <a:lnTo>
                                  <a:pt x="5624" y="840"/>
                                </a:lnTo>
                                <a:lnTo>
                                  <a:pt x="5624" y="840"/>
                                </a:lnTo>
                                <a:lnTo>
                                  <a:pt x="5624" y="835"/>
                                </a:lnTo>
                                <a:lnTo>
                                  <a:pt x="5566" y="810"/>
                                </a:lnTo>
                                <a:lnTo>
                                  <a:pt x="5549" y="790"/>
                                </a:lnTo>
                                <a:lnTo>
                                  <a:pt x="5537" y="790"/>
                                </a:lnTo>
                                <a:lnTo>
                                  <a:pt x="5457" y="710"/>
                                </a:lnTo>
                                <a:lnTo>
                                  <a:pt x="5441" y="731"/>
                                </a:lnTo>
                                <a:lnTo>
                                  <a:pt x="5428" y="693"/>
                                </a:lnTo>
                                <a:lnTo>
                                  <a:pt x="5391" y="693"/>
                                </a:lnTo>
                                <a:lnTo>
                                  <a:pt x="5366" y="673"/>
                                </a:lnTo>
                                <a:lnTo>
                                  <a:pt x="5366" y="673"/>
                                </a:lnTo>
                                <a:lnTo>
                                  <a:pt x="5286" y="656"/>
                                </a:lnTo>
                                <a:lnTo>
                                  <a:pt x="5286" y="656"/>
                                </a:lnTo>
                                <a:lnTo>
                                  <a:pt x="5265" y="652"/>
                                </a:lnTo>
                                <a:lnTo>
                                  <a:pt x="5265" y="652"/>
                                </a:lnTo>
                                <a:lnTo>
                                  <a:pt x="5253" y="639"/>
                                </a:lnTo>
                                <a:lnTo>
                                  <a:pt x="5240" y="627"/>
                                </a:lnTo>
                                <a:lnTo>
                                  <a:pt x="5240" y="627"/>
                                </a:lnTo>
                                <a:lnTo>
                                  <a:pt x="5240" y="610"/>
                                </a:lnTo>
                                <a:lnTo>
                                  <a:pt x="5240" y="610"/>
                                </a:lnTo>
                                <a:lnTo>
                                  <a:pt x="5249" y="560"/>
                                </a:lnTo>
                                <a:lnTo>
                                  <a:pt x="5249" y="560"/>
                                </a:lnTo>
                                <a:lnTo>
                                  <a:pt x="5040" y="464"/>
                                </a:lnTo>
                                <a:lnTo>
                                  <a:pt x="5040" y="464"/>
                                </a:lnTo>
                                <a:lnTo>
                                  <a:pt x="5031" y="460"/>
                                </a:lnTo>
                                <a:lnTo>
                                  <a:pt x="5027" y="451"/>
                                </a:lnTo>
                                <a:lnTo>
                                  <a:pt x="5027" y="451"/>
                                </a:lnTo>
                                <a:lnTo>
                                  <a:pt x="5023" y="410"/>
                                </a:lnTo>
                                <a:lnTo>
                                  <a:pt x="5027" y="368"/>
                                </a:lnTo>
                                <a:lnTo>
                                  <a:pt x="5027" y="368"/>
                                </a:lnTo>
                                <a:lnTo>
                                  <a:pt x="5031" y="343"/>
                                </a:lnTo>
                                <a:lnTo>
                                  <a:pt x="5044" y="322"/>
                                </a:lnTo>
                                <a:lnTo>
                                  <a:pt x="5044" y="322"/>
                                </a:lnTo>
                                <a:lnTo>
                                  <a:pt x="5052" y="305"/>
                                </a:lnTo>
                                <a:lnTo>
                                  <a:pt x="5069" y="293"/>
                                </a:lnTo>
                                <a:lnTo>
                                  <a:pt x="5069" y="293"/>
                                </a:lnTo>
                                <a:lnTo>
                                  <a:pt x="5082" y="276"/>
                                </a:lnTo>
                                <a:lnTo>
                                  <a:pt x="5082" y="276"/>
                                </a:lnTo>
                                <a:lnTo>
                                  <a:pt x="5082" y="247"/>
                                </a:lnTo>
                                <a:lnTo>
                                  <a:pt x="5086" y="222"/>
                                </a:lnTo>
                                <a:lnTo>
                                  <a:pt x="5086" y="222"/>
                                </a:lnTo>
                                <a:lnTo>
                                  <a:pt x="5094" y="192"/>
                                </a:lnTo>
                                <a:lnTo>
                                  <a:pt x="5102" y="167"/>
                                </a:lnTo>
                                <a:lnTo>
                                  <a:pt x="5102" y="167"/>
                                </a:lnTo>
                                <a:lnTo>
                                  <a:pt x="5061" y="146"/>
                                </a:lnTo>
                                <a:lnTo>
                                  <a:pt x="5015" y="130"/>
                                </a:lnTo>
                                <a:lnTo>
                                  <a:pt x="5015" y="130"/>
                                </a:lnTo>
                                <a:lnTo>
                                  <a:pt x="4756" y="42"/>
                                </a:lnTo>
                                <a:lnTo>
                                  <a:pt x="4756" y="42"/>
                                </a:lnTo>
                                <a:lnTo>
                                  <a:pt x="4706" y="21"/>
                                </a:lnTo>
                                <a:lnTo>
                                  <a:pt x="4656" y="0"/>
                                </a:lnTo>
                                <a:lnTo>
                                  <a:pt x="4639" y="55"/>
                                </a:lnTo>
                                <a:lnTo>
                                  <a:pt x="4639" y="55"/>
                                </a:lnTo>
                                <a:lnTo>
                                  <a:pt x="4543" y="34"/>
                                </a:lnTo>
                                <a:lnTo>
                                  <a:pt x="4543" y="34"/>
                                </a:lnTo>
                                <a:lnTo>
                                  <a:pt x="4459" y="46"/>
                                </a:lnTo>
                                <a:lnTo>
                                  <a:pt x="4464" y="113"/>
                                </a:lnTo>
                                <a:lnTo>
                                  <a:pt x="4464" y="113"/>
                                </a:lnTo>
                                <a:lnTo>
                                  <a:pt x="4451" y="117"/>
                                </a:lnTo>
                                <a:lnTo>
                                  <a:pt x="4451" y="117"/>
                                </a:lnTo>
                                <a:lnTo>
                                  <a:pt x="4426" y="117"/>
                                </a:lnTo>
                                <a:lnTo>
                                  <a:pt x="4426" y="117"/>
                                </a:lnTo>
                                <a:lnTo>
                                  <a:pt x="4401" y="130"/>
                                </a:lnTo>
                                <a:lnTo>
                                  <a:pt x="4384" y="146"/>
                                </a:lnTo>
                                <a:lnTo>
                                  <a:pt x="4384" y="146"/>
                                </a:lnTo>
                                <a:lnTo>
                                  <a:pt x="4338" y="192"/>
                                </a:lnTo>
                                <a:lnTo>
                                  <a:pt x="4297" y="243"/>
                                </a:lnTo>
                                <a:lnTo>
                                  <a:pt x="4297" y="243"/>
                                </a:lnTo>
                                <a:lnTo>
                                  <a:pt x="4284" y="230"/>
                                </a:lnTo>
                                <a:lnTo>
                                  <a:pt x="4284" y="230"/>
                                </a:lnTo>
                                <a:lnTo>
                                  <a:pt x="4092" y="251"/>
                                </a:lnTo>
                                <a:lnTo>
                                  <a:pt x="4092" y="251"/>
                                </a:lnTo>
                                <a:lnTo>
                                  <a:pt x="4059" y="230"/>
                                </a:lnTo>
                                <a:lnTo>
                                  <a:pt x="4050" y="255"/>
                                </a:lnTo>
                                <a:lnTo>
                                  <a:pt x="4029" y="234"/>
                                </a:lnTo>
                                <a:lnTo>
                                  <a:pt x="3996" y="259"/>
                                </a:lnTo>
                                <a:lnTo>
                                  <a:pt x="3996" y="259"/>
                                </a:lnTo>
                                <a:lnTo>
                                  <a:pt x="3979" y="347"/>
                                </a:lnTo>
                                <a:lnTo>
                                  <a:pt x="3979" y="347"/>
                                </a:lnTo>
                                <a:lnTo>
                                  <a:pt x="3963" y="414"/>
                                </a:lnTo>
                                <a:lnTo>
                                  <a:pt x="3942" y="485"/>
                                </a:lnTo>
                                <a:lnTo>
                                  <a:pt x="3942" y="485"/>
                                </a:lnTo>
                                <a:lnTo>
                                  <a:pt x="3908" y="577"/>
                                </a:lnTo>
                                <a:lnTo>
                                  <a:pt x="3866" y="664"/>
                                </a:lnTo>
                                <a:lnTo>
                                  <a:pt x="3866" y="664"/>
                                </a:lnTo>
                                <a:lnTo>
                                  <a:pt x="3795" y="794"/>
                                </a:lnTo>
                                <a:lnTo>
                                  <a:pt x="3795" y="794"/>
                                </a:lnTo>
                                <a:lnTo>
                                  <a:pt x="3795" y="794"/>
                                </a:lnTo>
                                <a:lnTo>
                                  <a:pt x="3641" y="861"/>
                                </a:lnTo>
                                <a:lnTo>
                                  <a:pt x="3591" y="957"/>
                                </a:lnTo>
                                <a:lnTo>
                                  <a:pt x="3603" y="1011"/>
                                </a:lnTo>
                                <a:lnTo>
                                  <a:pt x="3595" y="1015"/>
                                </a:lnTo>
                                <a:lnTo>
                                  <a:pt x="3595" y="1015"/>
                                </a:lnTo>
                                <a:lnTo>
                                  <a:pt x="3603" y="1053"/>
                                </a:lnTo>
                                <a:lnTo>
                                  <a:pt x="3603" y="1053"/>
                                </a:lnTo>
                                <a:lnTo>
                                  <a:pt x="3603" y="1073"/>
                                </a:lnTo>
                                <a:lnTo>
                                  <a:pt x="3603" y="1073"/>
                                </a:lnTo>
                                <a:lnTo>
                                  <a:pt x="3603" y="1082"/>
                                </a:lnTo>
                                <a:lnTo>
                                  <a:pt x="3603" y="1082"/>
                                </a:lnTo>
                                <a:lnTo>
                                  <a:pt x="3599" y="1090"/>
                                </a:lnTo>
                                <a:lnTo>
                                  <a:pt x="3595" y="1103"/>
                                </a:lnTo>
                                <a:lnTo>
                                  <a:pt x="3595" y="1103"/>
                                </a:lnTo>
                                <a:lnTo>
                                  <a:pt x="3587" y="1103"/>
                                </a:lnTo>
                                <a:lnTo>
                                  <a:pt x="3587" y="1103"/>
                                </a:lnTo>
                                <a:lnTo>
                                  <a:pt x="3583" y="1107"/>
                                </a:lnTo>
                                <a:lnTo>
                                  <a:pt x="3574" y="1111"/>
                                </a:lnTo>
                                <a:lnTo>
                                  <a:pt x="3574" y="1111"/>
                                </a:lnTo>
                                <a:lnTo>
                                  <a:pt x="3566" y="1111"/>
                                </a:lnTo>
                                <a:lnTo>
                                  <a:pt x="3566" y="1111"/>
                                </a:lnTo>
                                <a:lnTo>
                                  <a:pt x="3562" y="1099"/>
                                </a:lnTo>
                                <a:lnTo>
                                  <a:pt x="3553" y="1090"/>
                                </a:lnTo>
                                <a:lnTo>
                                  <a:pt x="3528" y="1073"/>
                                </a:lnTo>
                                <a:lnTo>
                                  <a:pt x="3528" y="1073"/>
                                </a:lnTo>
                                <a:lnTo>
                                  <a:pt x="3466" y="1044"/>
                                </a:lnTo>
                                <a:lnTo>
                                  <a:pt x="3403" y="1019"/>
                                </a:lnTo>
                                <a:lnTo>
                                  <a:pt x="3403" y="1019"/>
                                </a:lnTo>
                                <a:lnTo>
                                  <a:pt x="3353" y="998"/>
                                </a:lnTo>
                                <a:lnTo>
                                  <a:pt x="3303" y="977"/>
                                </a:lnTo>
                                <a:lnTo>
                                  <a:pt x="3303" y="977"/>
                                </a:lnTo>
                                <a:lnTo>
                                  <a:pt x="3148" y="915"/>
                                </a:lnTo>
                                <a:lnTo>
                                  <a:pt x="2994" y="856"/>
                                </a:lnTo>
                                <a:lnTo>
                                  <a:pt x="2994" y="856"/>
                                </a:lnTo>
                                <a:lnTo>
                                  <a:pt x="2935" y="840"/>
                                </a:lnTo>
                                <a:lnTo>
                                  <a:pt x="2868" y="827"/>
                                </a:lnTo>
                                <a:lnTo>
                                  <a:pt x="2868" y="827"/>
                                </a:lnTo>
                                <a:lnTo>
                                  <a:pt x="2806" y="827"/>
                                </a:lnTo>
                                <a:lnTo>
                                  <a:pt x="2806" y="827"/>
                                </a:lnTo>
                                <a:lnTo>
                                  <a:pt x="2660" y="827"/>
                                </a:lnTo>
                                <a:lnTo>
                                  <a:pt x="2660" y="827"/>
                                </a:lnTo>
                                <a:lnTo>
                                  <a:pt x="2559" y="823"/>
                                </a:lnTo>
                                <a:lnTo>
                                  <a:pt x="2559" y="823"/>
                                </a:lnTo>
                                <a:lnTo>
                                  <a:pt x="2459" y="819"/>
                                </a:lnTo>
                                <a:lnTo>
                                  <a:pt x="2459" y="819"/>
                                </a:lnTo>
                                <a:lnTo>
                                  <a:pt x="2359" y="798"/>
                                </a:lnTo>
                                <a:lnTo>
                                  <a:pt x="2359" y="798"/>
                                </a:lnTo>
                                <a:lnTo>
                                  <a:pt x="2230" y="777"/>
                                </a:lnTo>
                                <a:lnTo>
                                  <a:pt x="2230" y="777"/>
                                </a:lnTo>
                                <a:lnTo>
                                  <a:pt x="2192" y="769"/>
                                </a:lnTo>
                                <a:lnTo>
                                  <a:pt x="2150" y="769"/>
                                </a:lnTo>
                                <a:lnTo>
                                  <a:pt x="2075" y="773"/>
                                </a:lnTo>
                                <a:lnTo>
                                  <a:pt x="2075" y="773"/>
                                </a:lnTo>
                                <a:lnTo>
                                  <a:pt x="1979" y="781"/>
                                </a:lnTo>
                                <a:lnTo>
                                  <a:pt x="1883" y="798"/>
                                </a:lnTo>
                                <a:lnTo>
                                  <a:pt x="1787" y="815"/>
                                </a:lnTo>
                                <a:lnTo>
                                  <a:pt x="1691" y="835"/>
                                </a:lnTo>
                                <a:lnTo>
                                  <a:pt x="1691" y="835"/>
                                </a:lnTo>
                                <a:lnTo>
                                  <a:pt x="1641" y="852"/>
                                </a:lnTo>
                                <a:lnTo>
                                  <a:pt x="1591" y="869"/>
                                </a:lnTo>
                                <a:lnTo>
                                  <a:pt x="1591" y="869"/>
                                </a:lnTo>
                                <a:lnTo>
                                  <a:pt x="1520" y="911"/>
                                </a:lnTo>
                                <a:lnTo>
                                  <a:pt x="1449" y="957"/>
                                </a:lnTo>
                                <a:lnTo>
                                  <a:pt x="1449" y="957"/>
                                </a:lnTo>
                                <a:lnTo>
                                  <a:pt x="1365" y="1019"/>
                                </a:lnTo>
                                <a:lnTo>
                                  <a:pt x="1365" y="1019"/>
                                </a:lnTo>
                                <a:lnTo>
                                  <a:pt x="1328" y="1044"/>
                                </a:lnTo>
                                <a:lnTo>
                                  <a:pt x="1294" y="1078"/>
                                </a:lnTo>
                                <a:lnTo>
                                  <a:pt x="1294" y="1078"/>
                                </a:lnTo>
                                <a:lnTo>
                                  <a:pt x="1244" y="1132"/>
                                </a:lnTo>
                                <a:lnTo>
                                  <a:pt x="1198" y="1186"/>
                                </a:lnTo>
                                <a:lnTo>
                                  <a:pt x="1198" y="1186"/>
                                </a:lnTo>
                                <a:lnTo>
                                  <a:pt x="1161" y="1220"/>
                                </a:lnTo>
                                <a:lnTo>
                                  <a:pt x="1119" y="1249"/>
                                </a:lnTo>
                                <a:lnTo>
                                  <a:pt x="1119" y="1249"/>
                                </a:lnTo>
                                <a:lnTo>
                                  <a:pt x="1019" y="1303"/>
                                </a:lnTo>
                                <a:lnTo>
                                  <a:pt x="914" y="1353"/>
                                </a:lnTo>
                                <a:lnTo>
                                  <a:pt x="914" y="1353"/>
                                </a:lnTo>
                                <a:lnTo>
                                  <a:pt x="785" y="1424"/>
                                </a:lnTo>
                                <a:lnTo>
                                  <a:pt x="655" y="1487"/>
                                </a:lnTo>
                                <a:lnTo>
                                  <a:pt x="655" y="1487"/>
                                </a:lnTo>
                                <a:lnTo>
                                  <a:pt x="622" y="1504"/>
                                </a:lnTo>
                                <a:lnTo>
                                  <a:pt x="584" y="1512"/>
                                </a:lnTo>
                                <a:lnTo>
                                  <a:pt x="584" y="1512"/>
                                </a:lnTo>
                                <a:lnTo>
                                  <a:pt x="468" y="1537"/>
                                </a:lnTo>
                                <a:lnTo>
                                  <a:pt x="468" y="1537"/>
                                </a:lnTo>
                                <a:lnTo>
                                  <a:pt x="409" y="1545"/>
                                </a:lnTo>
                                <a:lnTo>
                                  <a:pt x="409" y="1545"/>
                                </a:lnTo>
                                <a:lnTo>
                                  <a:pt x="384" y="1541"/>
                                </a:lnTo>
                                <a:lnTo>
                                  <a:pt x="88" y="1637"/>
                                </a:lnTo>
                                <a:lnTo>
                                  <a:pt x="88" y="1637"/>
                                </a:lnTo>
                                <a:lnTo>
                                  <a:pt x="92" y="1671"/>
                                </a:lnTo>
                                <a:lnTo>
                                  <a:pt x="96" y="1700"/>
                                </a:lnTo>
                                <a:lnTo>
                                  <a:pt x="104" y="1725"/>
                                </a:lnTo>
                                <a:lnTo>
                                  <a:pt x="113" y="1754"/>
                                </a:lnTo>
                                <a:lnTo>
                                  <a:pt x="113" y="1754"/>
                                </a:lnTo>
                                <a:lnTo>
                                  <a:pt x="129" y="1792"/>
                                </a:lnTo>
                                <a:lnTo>
                                  <a:pt x="150" y="1829"/>
                                </a:lnTo>
                                <a:lnTo>
                                  <a:pt x="175" y="1867"/>
                                </a:lnTo>
                                <a:lnTo>
                                  <a:pt x="204" y="1900"/>
                                </a:lnTo>
                                <a:lnTo>
                                  <a:pt x="204" y="1900"/>
                                </a:lnTo>
                                <a:lnTo>
                                  <a:pt x="217" y="1896"/>
                                </a:lnTo>
                                <a:lnTo>
                                  <a:pt x="217" y="1896"/>
                                </a:lnTo>
                                <a:lnTo>
                                  <a:pt x="225" y="1896"/>
                                </a:lnTo>
                                <a:lnTo>
                                  <a:pt x="225" y="1896"/>
                                </a:lnTo>
                                <a:lnTo>
                                  <a:pt x="267" y="2097"/>
                                </a:lnTo>
                                <a:lnTo>
                                  <a:pt x="259" y="2101"/>
                                </a:lnTo>
                                <a:lnTo>
                                  <a:pt x="300" y="2238"/>
                                </a:lnTo>
                                <a:lnTo>
                                  <a:pt x="300" y="2247"/>
                                </a:lnTo>
                                <a:lnTo>
                                  <a:pt x="292" y="2255"/>
                                </a:lnTo>
                                <a:lnTo>
                                  <a:pt x="292" y="2272"/>
                                </a:lnTo>
                                <a:lnTo>
                                  <a:pt x="292" y="2272"/>
                                </a:lnTo>
                                <a:lnTo>
                                  <a:pt x="292" y="2276"/>
                                </a:lnTo>
                                <a:lnTo>
                                  <a:pt x="292" y="2276"/>
                                </a:lnTo>
                                <a:lnTo>
                                  <a:pt x="288" y="2280"/>
                                </a:lnTo>
                                <a:lnTo>
                                  <a:pt x="284" y="2289"/>
                                </a:lnTo>
                                <a:lnTo>
                                  <a:pt x="225" y="2343"/>
                                </a:lnTo>
                                <a:lnTo>
                                  <a:pt x="113" y="2418"/>
                                </a:lnTo>
                                <a:lnTo>
                                  <a:pt x="113" y="2418"/>
                                </a:lnTo>
                                <a:lnTo>
                                  <a:pt x="117" y="2422"/>
                                </a:lnTo>
                                <a:lnTo>
                                  <a:pt x="117" y="2422"/>
                                </a:lnTo>
                                <a:lnTo>
                                  <a:pt x="121" y="2431"/>
                                </a:lnTo>
                                <a:lnTo>
                                  <a:pt x="121" y="2431"/>
                                </a:lnTo>
                                <a:lnTo>
                                  <a:pt x="125" y="2431"/>
                                </a:lnTo>
                                <a:lnTo>
                                  <a:pt x="100" y="2464"/>
                                </a:lnTo>
                                <a:lnTo>
                                  <a:pt x="92" y="2464"/>
                                </a:lnTo>
                                <a:lnTo>
                                  <a:pt x="4" y="2552"/>
                                </a:lnTo>
                                <a:lnTo>
                                  <a:pt x="0" y="2552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964520"/>
                            <a:ext cx="28656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716">
                                <a:moveTo>
                                  <a:pt x="279" y="0"/>
                                </a:moveTo>
                                <a:lnTo>
                                  <a:pt x="275" y="13"/>
                                </a:lnTo>
                                <a:lnTo>
                                  <a:pt x="279" y="21"/>
                                </a:lnTo>
                                <a:lnTo>
                                  <a:pt x="263" y="100"/>
                                </a:lnTo>
                                <a:lnTo>
                                  <a:pt x="204" y="184"/>
                                </a:lnTo>
                                <a:lnTo>
                                  <a:pt x="125" y="255"/>
                                </a:lnTo>
                                <a:lnTo>
                                  <a:pt x="96" y="297"/>
                                </a:lnTo>
                                <a:lnTo>
                                  <a:pt x="83" y="292"/>
                                </a:lnTo>
                                <a:lnTo>
                                  <a:pt x="58" y="297"/>
                                </a:lnTo>
                                <a:lnTo>
                                  <a:pt x="0" y="414"/>
                                </a:lnTo>
                                <a:lnTo>
                                  <a:pt x="12" y="418"/>
                                </a:lnTo>
                                <a:lnTo>
                                  <a:pt x="16" y="430"/>
                                </a:lnTo>
                                <a:lnTo>
                                  <a:pt x="0" y="455"/>
                                </a:lnTo>
                                <a:lnTo>
                                  <a:pt x="0" y="455"/>
                                </a:lnTo>
                                <a:lnTo>
                                  <a:pt x="25" y="535"/>
                                </a:lnTo>
                                <a:lnTo>
                                  <a:pt x="50" y="618"/>
                                </a:lnTo>
                                <a:lnTo>
                                  <a:pt x="50" y="618"/>
                                </a:lnTo>
                                <a:lnTo>
                                  <a:pt x="54" y="639"/>
                                </a:lnTo>
                                <a:lnTo>
                                  <a:pt x="58" y="664"/>
                                </a:lnTo>
                                <a:lnTo>
                                  <a:pt x="75" y="660"/>
                                </a:lnTo>
                                <a:lnTo>
                                  <a:pt x="66" y="710"/>
                                </a:lnTo>
                                <a:lnTo>
                                  <a:pt x="66" y="710"/>
                                </a:lnTo>
                                <a:lnTo>
                                  <a:pt x="75" y="714"/>
                                </a:lnTo>
                                <a:lnTo>
                                  <a:pt x="54" y="773"/>
                                </a:lnTo>
                                <a:lnTo>
                                  <a:pt x="133" y="814"/>
                                </a:lnTo>
                                <a:lnTo>
                                  <a:pt x="146" y="785"/>
                                </a:lnTo>
                                <a:lnTo>
                                  <a:pt x="204" y="814"/>
                                </a:lnTo>
                                <a:lnTo>
                                  <a:pt x="187" y="844"/>
                                </a:lnTo>
                                <a:lnTo>
                                  <a:pt x="221" y="864"/>
                                </a:lnTo>
                                <a:lnTo>
                                  <a:pt x="217" y="873"/>
                                </a:lnTo>
                                <a:lnTo>
                                  <a:pt x="334" y="931"/>
                                </a:lnTo>
                                <a:lnTo>
                                  <a:pt x="354" y="969"/>
                                </a:lnTo>
                                <a:lnTo>
                                  <a:pt x="388" y="927"/>
                                </a:lnTo>
                                <a:lnTo>
                                  <a:pt x="451" y="1040"/>
                                </a:lnTo>
                                <a:lnTo>
                                  <a:pt x="442" y="1040"/>
                                </a:lnTo>
                                <a:lnTo>
                                  <a:pt x="442" y="1040"/>
                                </a:lnTo>
                                <a:lnTo>
                                  <a:pt x="371" y="1073"/>
                                </a:lnTo>
                                <a:lnTo>
                                  <a:pt x="300" y="1094"/>
                                </a:lnTo>
                                <a:lnTo>
                                  <a:pt x="300" y="1094"/>
                                </a:lnTo>
                                <a:lnTo>
                                  <a:pt x="263" y="1107"/>
                                </a:lnTo>
                                <a:lnTo>
                                  <a:pt x="229" y="1123"/>
                                </a:lnTo>
                                <a:lnTo>
                                  <a:pt x="196" y="1148"/>
                                </a:lnTo>
                                <a:lnTo>
                                  <a:pt x="171" y="1182"/>
                                </a:lnTo>
                                <a:lnTo>
                                  <a:pt x="175" y="1199"/>
                                </a:lnTo>
                                <a:lnTo>
                                  <a:pt x="175" y="1199"/>
                                </a:lnTo>
                                <a:lnTo>
                                  <a:pt x="217" y="1240"/>
                                </a:lnTo>
                                <a:lnTo>
                                  <a:pt x="250" y="1290"/>
                                </a:lnTo>
                                <a:lnTo>
                                  <a:pt x="250" y="1290"/>
                                </a:lnTo>
                                <a:lnTo>
                                  <a:pt x="317" y="1407"/>
                                </a:lnTo>
                                <a:lnTo>
                                  <a:pt x="375" y="1533"/>
                                </a:lnTo>
                                <a:lnTo>
                                  <a:pt x="334" y="1566"/>
                                </a:lnTo>
                                <a:lnTo>
                                  <a:pt x="283" y="1566"/>
                                </a:lnTo>
                                <a:lnTo>
                                  <a:pt x="246" y="1533"/>
                                </a:lnTo>
                                <a:lnTo>
                                  <a:pt x="246" y="1533"/>
                                </a:lnTo>
                                <a:lnTo>
                                  <a:pt x="229" y="1537"/>
                                </a:lnTo>
                                <a:lnTo>
                                  <a:pt x="212" y="1541"/>
                                </a:lnTo>
                                <a:lnTo>
                                  <a:pt x="200" y="1549"/>
                                </a:lnTo>
                                <a:lnTo>
                                  <a:pt x="192" y="1558"/>
                                </a:lnTo>
                                <a:lnTo>
                                  <a:pt x="183" y="1570"/>
                                </a:lnTo>
                                <a:lnTo>
                                  <a:pt x="179" y="1587"/>
                                </a:lnTo>
                                <a:lnTo>
                                  <a:pt x="179" y="1599"/>
                                </a:lnTo>
                                <a:lnTo>
                                  <a:pt x="179" y="1620"/>
                                </a:lnTo>
                                <a:lnTo>
                                  <a:pt x="225" y="1649"/>
                                </a:lnTo>
                                <a:lnTo>
                                  <a:pt x="233" y="1658"/>
                                </a:lnTo>
                                <a:lnTo>
                                  <a:pt x="221" y="1716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82196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760" y="1827000"/>
                            <a:ext cx="25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82700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0" y="0"/>
                                </a:move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827000"/>
                            <a:ext cx="25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827000"/>
                            <a:ext cx="1645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9">
                                <a:moveTo>
                                  <a:pt x="259" y="0"/>
                                </a:moveTo>
                                <a:lnTo>
                                  <a:pt x="247" y="13"/>
                                </a:lnTo>
                                <a:lnTo>
                                  <a:pt x="243" y="25"/>
                                </a:lnTo>
                                <a:lnTo>
                                  <a:pt x="234" y="25"/>
                                </a:lnTo>
                                <a:lnTo>
                                  <a:pt x="238" y="38"/>
                                </a:lnTo>
                                <a:lnTo>
                                  <a:pt x="130" y="92"/>
                                </a:lnTo>
                                <a:lnTo>
                                  <a:pt x="122" y="92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827000"/>
                            <a:ext cx="7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720" y="1821960"/>
                            <a:ext cx="5040" cy="50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05424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0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054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054240"/>
                            <a:ext cx="7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01240"/>
                            <a:ext cx="6026760" cy="62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1" h="9871">
                                <a:moveTo>
                                  <a:pt x="6793" y="610"/>
                                </a:moveTo>
                                <a:lnTo>
                                  <a:pt x="6793" y="610"/>
                                </a:lnTo>
                                <a:lnTo>
                                  <a:pt x="6802" y="560"/>
                                </a:lnTo>
                                <a:lnTo>
                                  <a:pt x="6802" y="560"/>
                                </a:lnTo>
                                <a:lnTo>
                                  <a:pt x="6593" y="464"/>
                                </a:lnTo>
                                <a:lnTo>
                                  <a:pt x="6593" y="464"/>
                                </a:lnTo>
                                <a:lnTo>
                                  <a:pt x="6584" y="460"/>
                                </a:lnTo>
                                <a:lnTo>
                                  <a:pt x="6580" y="451"/>
                                </a:lnTo>
                                <a:lnTo>
                                  <a:pt x="6580" y="451"/>
                                </a:lnTo>
                                <a:lnTo>
                                  <a:pt x="6576" y="410"/>
                                </a:lnTo>
                                <a:lnTo>
                                  <a:pt x="6580" y="368"/>
                                </a:lnTo>
                                <a:lnTo>
                                  <a:pt x="6580" y="368"/>
                                </a:lnTo>
                                <a:lnTo>
                                  <a:pt x="6584" y="343"/>
                                </a:lnTo>
                                <a:lnTo>
                                  <a:pt x="6597" y="322"/>
                                </a:lnTo>
                                <a:lnTo>
                                  <a:pt x="6597" y="322"/>
                                </a:lnTo>
                                <a:lnTo>
                                  <a:pt x="6605" y="305"/>
                                </a:lnTo>
                                <a:lnTo>
                                  <a:pt x="6622" y="293"/>
                                </a:lnTo>
                                <a:lnTo>
                                  <a:pt x="6622" y="293"/>
                                </a:lnTo>
                                <a:lnTo>
                                  <a:pt x="6635" y="276"/>
                                </a:lnTo>
                                <a:lnTo>
                                  <a:pt x="6635" y="276"/>
                                </a:lnTo>
                                <a:lnTo>
                                  <a:pt x="6635" y="247"/>
                                </a:lnTo>
                                <a:lnTo>
                                  <a:pt x="6639" y="222"/>
                                </a:lnTo>
                                <a:lnTo>
                                  <a:pt x="6639" y="222"/>
                                </a:lnTo>
                                <a:lnTo>
                                  <a:pt x="6647" y="192"/>
                                </a:lnTo>
                                <a:lnTo>
                                  <a:pt x="6655" y="167"/>
                                </a:lnTo>
                                <a:lnTo>
                                  <a:pt x="6655" y="167"/>
                                </a:lnTo>
                                <a:lnTo>
                                  <a:pt x="6614" y="146"/>
                                </a:lnTo>
                                <a:lnTo>
                                  <a:pt x="6568" y="130"/>
                                </a:lnTo>
                                <a:lnTo>
                                  <a:pt x="6568" y="130"/>
                                </a:lnTo>
                                <a:lnTo>
                                  <a:pt x="6309" y="42"/>
                                </a:lnTo>
                                <a:lnTo>
                                  <a:pt x="6309" y="42"/>
                                </a:lnTo>
                                <a:lnTo>
                                  <a:pt x="6259" y="21"/>
                                </a:lnTo>
                                <a:lnTo>
                                  <a:pt x="6209" y="0"/>
                                </a:lnTo>
                                <a:lnTo>
                                  <a:pt x="6192" y="55"/>
                                </a:lnTo>
                                <a:lnTo>
                                  <a:pt x="6192" y="55"/>
                                </a:lnTo>
                                <a:lnTo>
                                  <a:pt x="6096" y="34"/>
                                </a:lnTo>
                                <a:lnTo>
                                  <a:pt x="6096" y="34"/>
                                </a:lnTo>
                                <a:lnTo>
                                  <a:pt x="6012" y="46"/>
                                </a:lnTo>
                                <a:lnTo>
                                  <a:pt x="6017" y="113"/>
                                </a:lnTo>
                                <a:lnTo>
                                  <a:pt x="6017" y="113"/>
                                </a:lnTo>
                                <a:lnTo>
                                  <a:pt x="6004" y="117"/>
                                </a:lnTo>
                                <a:lnTo>
                                  <a:pt x="6004" y="117"/>
                                </a:lnTo>
                                <a:lnTo>
                                  <a:pt x="5979" y="117"/>
                                </a:lnTo>
                                <a:lnTo>
                                  <a:pt x="5979" y="117"/>
                                </a:lnTo>
                                <a:lnTo>
                                  <a:pt x="5954" y="130"/>
                                </a:lnTo>
                                <a:lnTo>
                                  <a:pt x="5937" y="146"/>
                                </a:lnTo>
                                <a:lnTo>
                                  <a:pt x="5937" y="146"/>
                                </a:lnTo>
                                <a:lnTo>
                                  <a:pt x="5891" y="192"/>
                                </a:lnTo>
                                <a:lnTo>
                                  <a:pt x="5850" y="243"/>
                                </a:lnTo>
                                <a:lnTo>
                                  <a:pt x="5850" y="243"/>
                                </a:lnTo>
                                <a:lnTo>
                                  <a:pt x="5837" y="230"/>
                                </a:lnTo>
                                <a:lnTo>
                                  <a:pt x="5837" y="230"/>
                                </a:lnTo>
                                <a:lnTo>
                                  <a:pt x="5645" y="251"/>
                                </a:lnTo>
                                <a:lnTo>
                                  <a:pt x="5645" y="251"/>
                                </a:lnTo>
                                <a:lnTo>
                                  <a:pt x="5612" y="230"/>
                                </a:lnTo>
                                <a:lnTo>
                                  <a:pt x="5603" y="255"/>
                                </a:lnTo>
                                <a:lnTo>
                                  <a:pt x="5582" y="234"/>
                                </a:lnTo>
                                <a:lnTo>
                                  <a:pt x="5549" y="259"/>
                                </a:lnTo>
                                <a:lnTo>
                                  <a:pt x="5549" y="259"/>
                                </a:lnTo>
                                <a:lnTo>
                                  <a:pt x="5532" y="347"/>
                                </a:lnTo>
                                <a:lnTo>
                                  <a:pt x="5532" y="347"/>
                                </a:lnTo>
                                <a:lnTo>
                                  <a:pt x="5516" y="414"/>
                                </a:lnTo>
                                <a:lnTo>
                                  <a:pt x="5495" y="485"/>
                                </a:lnTo>
                                <a:lnTo>
                                  <a:pt x="5495" y="485"/>
                                </a:lnTo>
                                <a:lnTo>
                                  <a:pt x="5461" y="577"/>
                                </a:lnTo>
                                <a:lnTo>
                                  <a:pt x="5419" y="664"/>
                                </a:lnTo>
                                <a:lnTo>
                                  <a:pt x="5419" y="664"/>
                                </a:lnTo>
                                <a:lnTo>
                                  <a:pt x="5348" y="794"/>
                                </a:lnTo>
                                <a:lnTo>
                                  <a:pt x="5348" y="794"/>
                                </a:lnTo>
                                <a:lnTo>
                                  <a:pt x="5348" y="794"/>
                                </a:lnTo>
                                <a:lnTo>
                                  <a:pt x="5194" y="861"/>
                                </a:lnTo>
                                <a:lnTo>
                                  <a:pt x="5144" y="957"/>
                                </a:lnTo>
                                <a:lnTo>
                                  <a:pt x="5156" y="1011"/>
                                </a:lnTo>
                                <a:lnTo>
                                  <a:pt x="5148" y="1015"/>
                                </a:lnTo>
                                <a:lnTo>
                                  <a:pt x="5148" y="1015"/>
                                </a:lnTo>
                                <a:lnTo>
                                  <a:pt x="5156" y="1053"/>
                                </a:lnTo>
                                <a:lnTo>
                                  <a:pt x="5156" y="1053"/>
                                </a:lnTo>
                                <a:lnTo>
                                  <a:pt x="5156" y="1073"/>
                                </a:lnTo>
                                <a:lnTo>
                                  <a:pt x="5156" y="1073"/>
                                </a:lnTo>
                                <a:lnTo>
                                  <a:pt x="5156" y="1082"/>
                                </a:lnTo>
                                <a:lnTo>
                                  <a:pt x="5156" y="1082"/>
                                </a:lnTo>
                                <a:lnTo>
                                  <a:pt x="5152" y="1090"/>
                                </a:lnTo>
                                <a:lnTo>
                                  <a:pt x="5148" y="1103"/>
                                </a:lnTo>
                                <a:lnTo>
                                  <a:pt x="5148" y="1103"/>
                                </a:lnTo>
                                <a:lnTo>
                                  <a:pt x="5140" y="1103"/>
                                </a:lnTo>
                                <a:lnTo>
                                  <a:pt x="5140" y="1103"/>
                                </a:lnTo>
                                <a:lnTo>
                                  <a:pt x="5136" y="1107"/>
                                </a:lnTo>
                                <a:lnTo>
                                  <a:pt x="5127" y="1111"/>
                                </a:lnTo>
                                <a:lnTo>
                                  <a:pt x="5127" y="1111"/>
                                </a:lnTo>
                                <a:lnTo>
                                  <a:pt x="5119" y="1111"/>
                                </a:lnTo>
                                <a:lnTo>
                                  <a:pt x="5119" y="1111"/>
                                </a:lnTo>
                                <a:lnTo>
                                  <a:pt x="5115" y="1099"/>
                                </a:lnTo>
                                <a:lnTo>
                                  <a:pt x="5106" y="1090"/>
                                </a:lnTo>
                                <a:lnTo>
                                  <a:pt x="5081" y="1073"/>
                                </a:lnTo>
                                <a:lnTo>
                                  <a:pt x="5081" y="1073"/>
                                </a:lnTo>
                                <a:lnTo>
                                  <a:pt x="5019" y="1044"/>
                                </a:lnTo>
                                <a:lnTo>
                                  <a:pt x="4956" y="1019"/>
                                </a:lnTo>
                                <a:lnTo>
                                  <a:pt x="4956" y="1019"/>
                                </a:lnTo>
                                <a:lnTo>
                                  <a:pt x="4906" y="998"/>
                                </a:lnTo>
                                <a:lnTo>
                                  <a:pt x="4856" y="977"/>
                                </a:lnTo>
                                <a:lnTo>
                                  <a:pt x="4856" y="977"/>
                                </a:lnTo>
                                <a:lnTo>
                                  <a:pt x="4701" y="915"/>
                                </a:lnTo>
                                <a:lnTo>
                                  <a:pt x="4547" y="856"/>
                                </a:lnTo>
                                <a:lnTo>
                                  <a:pt x="4547" y="856"/>
                                </a:lnTo>
                                <a:lnTo>
                                  <a:pt x="4488" y="840"/>
                                </a:lnTo>
                                <a:lnTo>
                                  <a:pt x="4421" y="827"/>
                                </a:lnTo>
                                <a:lnTo>
                                  <a:pt x="4421" y="827"/>
                                </a:lnTo>
                                <a:lnTo>
                                  <a:pt x="4359" y="827"/>
                                </a:lnTo>
                                <a:lnTo>
                                  <a:pt x="4359" y="827"/>
                                </a:lnTo>
                                <a:lnTo>
                                  <a:pt x="4213" y="827"/>
                                </a:lnTo>
                                <a:lnTo>
                                  <a:pt x="4213" y="827"/>
                                </a:lnTo>
                                <a:lnTo>
                                  <a:pt x="4112" y="823"/>
                                </a:lnTo>
                                <a:lnTo>
                                  <a:pt x="4112" y="823"/>
                                </a:lnTo>
                                <a:lnTo>
                                  <a:pt x="4012" y="819"/>
                                </a:lnTo>
                                <a:lnTo>
                                  <a:pt x="4012" y="819"/>
                                </a:lnTo>
                                <a:lnTo>
                                  <a:pt x="3912" y="798"/>
                                </a:lnTo>
                                <a:lnTo>
                                  <a:pt x="3912" y="798"/>
                                </a:lnTo>
                                <a:lnTo>
                                  <a:pt x="3783" y="777"/>
                                </a:lnTo>
                                <a:lnTo>
                                  <a:pt x="3783" y="777"/>
                                </a:lnTo>
                                <a:lnTo>
                                  <a:pt x="3745" y="769"/>
                                </a:lnTo>
                                <a:lnTo>
                                  <a:pt x="3703" y="769"/>
                                </a:lnTo>
                                <a:lnTo>
                                  <a:pt x="3628" y="773"/>
                                </a:lnTo>
                                <a:lnTo>
                                  <a:pt x="3628" y="773"/>
                                </a:lnTo>
                                <a:lnTo>
                                  <a:pt x="3532" y="781"/>
                                </a:lnTo>
                                <a:lnTo>
                                  <a:pt x="3436" y="798"/>
                                </a:lnTo>
                                <a:lnTo>
                                  <a:pt x="3340" y="815"/>
                                </a:lnTo>
                                <a:lnTo>
                                  <a:pt x="3244" y="835"/>
                                </a:lnTo>
                                <a:lnTo>
                                  <a:pt x="3244" y="835"/>
                                </a:lnTo>
                                <a:lnTo>
                                  <a:pt x="3194" y="852"/>
                                </a:lnTo>
                                <a:lnTo>
                                  <a:pt x="3144" y="869"/>
                                </a:lnTo>
                                <a:lnTo>
                                  <a:pt x="3144" y="869"/>
                                </a:lnTo>
                                <a:lnTo>
                                  <a:pt x="3073" y="911"/>
                                </a:lnTo>
                                <a:lnTo>
                                  <a:pt x="3002" y="957"/>
                                </a:lnTo>
                                <a:lnTo>
                                  <a:pt x="3002" y="957"/>
                                </a:lnTo>
                                <a:lnTo>
                                  <a:pt x="2918" y="1019"/>
                                </a:lnTo>
                                <a:lnTo>
                                  <a:pt x="2918" y="1019"/>
                                </a:lnTo>
                                <a:lnTo>
                                  <a:pt x="2881" y="1044"/>
                                </a:lnTo>
                                <a:lnTo>
                                  <a:pt x="2847" y="1078"/>
                                </a:lnTo>
                                <a:lnTo>
                                  <a:pt x="2847" y="1078"/>
                                </a:lnTo>
                                <a:lnTo>
                                  <a:pt x="2797" y="1132"/>
                                </a:lnTo>
                                <a:lnTo>
                                  <a:pt x="2751" y="1186"/>
                                </a:lnTo>
                                <a:lnTo>
                                  <a:pt x="2751" y="1186"/>
                                </a:lnTo>
                                <a:lnTo>
                                  <a:pt x="2714" y="1220"/>
                                </a:lnTo>
                                <a:lnTo>
                                  <a:pt x="2672" y="1249"/>
                                </a:lnTo>
                                <a:lnTo>
                                  <a:pt x="2672" y="1249"/>
                                </a:lnTo>
                                <a:lnTo>
                                  <a:pt x="2572" y="1303"/>
                                </a:lnTo>
                                <a:lnTo>
                                  <a:pt x="2467" y="1353"/>
                                </a:lnTo>
                                <a:lnTo>
                                  <a:pt x="2467" y="1353"/>
                                </a:lnTo>
                                <a:lnTo>
                                  <a:pt x="2338" y="1424"/>
                                </a:lnTo>
                                <a:lnTo>
                                  <a:pt x="2208" y="1487"/>
                                </a:lnTo>
                                <a:lnTo>
                                  <a:pt x="2208" y="1487"/>
                                </a:lnTo>
                                <a:lnTo>
                                  <a:pt x="2175" y="1504"/>
                                </a:lnTo>
                                <a:lnTo>
                                  <a:pt x="2137" y="1512"/>
                                </a:lnTo>
                                <a:lnTo>
                                  <a:pt x="2137" y="1512"/>
                                </a:lnTo>
                                <a:lnTo>
                                  <a:pt x="2021" y="1537"/>
                                </a:lnTo>
                                <a:lnTo>
                                  <a:pt x="2021" y="1537"/>
                                </a:lnTo>
                                <a:lnTo>
                                  <a:pt x="1962" y="1545"/>
                                </a:lnTo>
                                <a:lnTo>
                                  <a:pt x="1962" y="1545"/>
                                </a:lnTo>
                                <a:lnTo>
                                  <a:pt x="1937" y="1541"/>
                                </a:lnTo>
                                <a:lnTo>
                                  <a:pt x="1641" y="1637"/>
                                </a:lnTo>
                                <a:lnTo>
                                  <a:pt x="1641" y="1637"/>
                                </a:lnTo>
                                <a:lnTo>
                                  <a:pt x="1645" y="1671"/>
                                </a:lnTo>
                                <a:lnTo>
                                  <a:pt x="1649" y="1700"/>
                                </a:lnTo>
                                <a:lnTo>
                                  <a:pt x="1657" y="1725"/>
                                </a:lnTo>
                                <a:lnTo>
                                  <a:pt x="1666" y="1754"/>
                                </a:lnTo>
                                <a:lnTo>
                                  <a:pt x="1666" y="1754"/>
                                </a:lnTo>
                                <a:lnTo>
                                  <a:pt x="1682" y="1792"/>
                                </a:lnTo>
                                <a:lnTo>
                                  <a:pt x="1703" y="1829"/>
                                </a:lnTo>
                                <a:lnTo>
                                  <a:pt x="1728" y="1867"/>
                                </a:lnTo>
                                <a:lnTo>
                                  <a:pt x="1757" y="1900"/>
                                </a:lnTo>
                                <a:lnTo>
                                  <a:pt x="1757" y="1900"/>
                                </a:lnTo>
                                <a:lnTo>
                                  <a:pt x="1770" y="1896"/>
                                </a:lnTo>
                                <a:lnTo>
                                  <a:pt x="1770" y="1896"/>
                                </a:lnTo>
                                <a:lnTo>
                                  <a:pt x="1778" y="1896"/>
                                </a:lnTo>
                                <a:lnTo>
                                  <a:pt x="1778" y="1896"/>
                                </a:lnTo>
                                <a:lnTo>
                                  <a:pt x="1820" y="2097"/>
                                </a:lnTo>
                                <a:lnTo>
                                  <a:pt x="1812" y="2101"/>
                                </a:lnTo>
                                <a:lnTo>
                                  <a:pt x="1853" y="2238"/>
                                </a:lnTo>
                                <a:lnTo>
                                  <a:pt x="1853" y="2247"/>
                                </a:lnTo>
                                <a:lnTo>
                                  <a:pt x="1845" y="2255"/>
                                </a:lnTo>
                                <a:lnTo>
                                  <a:pt x="1845" y="2272"/>
                                </a:lnTo>
                                <a:lnTo>
                                  <a:pt x="1845" y="2272"/>
                                </a:lnTo>
                                <a:lnTo>
                                  <a:pt x="1845" y="2276"/>
                                </a:lnTo>
                                <a:lnTo>
                                  <a:pt x="1845" y="2276"/>
                                </a:lnTo>
                                <a:lnTo>
                                  <a:pt x="1841" y="2280"/>
                                </a:lnTo>
                                <a:lnTo>
                                  <a:pt x="1837" y="2289"/>
                                </a:lnTo>
                                <a:lnTo>
                                  <a:pt x="1778" y="2343"/>
                                </a:lnTo>
                                <a:lnTo>
                                  <a:pt x="1666" y="2418"/>
                                </a:lnTo>
                                <a:lnTo>
                                  <a:pt x="1666" y="2418"/>
                                </a:lnTo>
                                <a:lnTo>
                                  <a:pt x="1670" y="2422"/>
                                </a:lnTo>
                                <a:lnTo>
                                  <a:pt x="1670" y="2422"/>
                                </a:lnTo>
                                <a:lnTo>
                                  <a:pt x="1674" y="2431"/>
                                </a:lnTo>
                                <a:lnTo>
                                  <a:pt x="1674" y="2431"/>
                                </a:lnTo>
                                <a:lnTo>
                                  <a:pt x="1678" y="2431"/>
                                </a:lnTo>
                                <a:lnTo>
                                  <a:pt x="1653" y="2464"/>
                                </a:lnTo>
                                <a:lnTo>
                                  <a:pt x="1645" y="2464"/>
                                </a:lnTo>
                                <a:lnTo>
                                  <a:pt x="1557" y="2552"/>
                                </a:lnTo>
                                <a:lnTo>
                                  <a:pt x="1570" y="2564"/>
                                </a:lnTo>
                                <a:lnTo>
                                  <a:pt x="1565" y="2560"/>
                                </a:lnTo>
                                <a:lnTo>
                                  <a:pt x="1553" y="2573"/>
                                </a:lnTo>
                                <a:lnTo>
                                  <a:pt x="1549" y="2585"/>
                                </a:lnTo>
                                <a:lnTo>
                                  <a:pt x="1540" y="2585"/>
                                </a:lnTo>
                                <a:lnTo>
                                  <a:pt x="1544" y="2598"/>
                                </a:lnTo>
                                <a:lnTo>
                                  <a:pt x="1436" y="2652"/>
                                </a:lnTo>
                                <a:lnTo>
                                  <a:pt x="1428" y="2652"/>
                                </a:lnTo>
                                <a:lnTo>
                                  <a:pt x="1306" y="2769"/>
                                </a:lnTo>
                                <a:lnTo>
                                  <a:pt x="1302" y="2777"/>
                                </a:lnTo>
                                <a:lnTo>
                                  <a:pt x="1298" y="2790"/>
                                </a:lnTo>
                                <a:lnTo>
                                  <a:pt x="1302" y="2798"/>
                                </a:lnTo>
                                <a:lnTo>
                                  <a:pt x="1286" y="2877"/>
                                </a:lnTo>
                                <a:lnTo>
                                  <a:pt x="1227" y="2961"/>
                                </a:lnTo>
                                <a:lnTo>
                                  <a:pt x="1148" y="3032"/>
                                </a:lnTo>
                                <a:lnTo>
                                  <a:pt x="1119" y="3074"/>
                                </a:lnTo>
                                <a:lnTo>
                                  <a:pt x="1106" y="3069"/>
                                </a:lnTo>
                                <a:lnTo>
                                  <a:pt x="1081" y="3074"/>
                                </a:lnTo>
                                <a:lnTo>
                                  <a:pt x="1023" y="3191"/>
                                </a:lnTo>
                                <a:lnTo>
                                  <a:pt x="1035" y="3195"/>
                                </a:lnTo>
                                <a:lnTo>
                                  <a:pt x="1039" y="3207"/>
                                </a:lnTo>
                                <a:lnTo>
                                  <a:pt x="1023" y="3232"/>
                                </a:lnTo>
                                <a:lnTo>
                                  <a:pt x="1023" y="3232"/>
                                </a:lnTo>
                                <a:lnTo>
                                  <a:pt x="1048" y="3312"/>
                                </a:lnTo>
                                <a:lnTo>
                                  <a:pt x="1073" y="3395"/>
                                </a:lnTo>
                                <a:lnTo>
                                  <a:pt x="1073" y="3395"/>
                                </a:lnTo>
                                <a:lnTo>
                                  <a:pt x="1077" y="3416"/>
                                </a:lnTo>
                                <a:lnTo>
                                  <a:pt x="1081" y="3441"/>
                                </a:lnTo>
                                <a:lnTo>
                                  <a:pt x="1098" y="3437"/>
                                </a:lnTo>
                                <a:lnTo>
                                  <a:pt x="1089" y="3487"/>
                                </a:lnTo>
                                <a:lnTo>
                                  <a:pt x="1089" y="3487"/>
                                </a:lnTo>
                                <a:lnTo>
                                  <a:pt x="1098" y="3491"/>
                                </a:lnTo>
                                <a:lnTo>
                                  <a:pt x="1077" y="3550"/>
                                </a:lnTo>
                                <a:lnTo>
                                  <a:pt x="1156" y="3591"/>
                                </a:lnTo>
                                <a:lnTo>
                                  <a:pt x="1169" y="3562"/>
                                </a:lnTo>
                                <a:lnTo>
                                  <a:pt x="1227" y="3591"/>
                                </a:lnTo>
                                <a:lnTo>
                                  <a:pt x="1210" y="3621"/>
                                </a:lnTo>
                                <a:lnTo>
                                  <a:pt x="1244" y="3641"/>
                                </a:lnTo>
                                <a:lnTo>
                                  <a:pt x="1240" y="3650"/>
                                </a:lnTo>
                                <a:lnTo>
                                  <a:pt x="1357" y="3708"/>
                                </a:lnTo>
                                <a:lnTo>
                                  <a:pt x="1377" y="3746"/>
                                </a:lnTo>
                                <a:lnTo>
                                  <a:pt x="1411" y="3704"/>
                                </a:lnTo>
                                <a:lnTo>
                                  <a:pt x="1474" y="3817"/>
                                </a:lnTo>
                                <a:lnTo>
                                  <a:pt x="1465" y="3817"/>
                                </a:lnTo>
                                <a:lnTo>
                                  <a:pt x="1465" y="3817"/>
                                </a:lnTo>
                                <a:lnTo>
                                  <a:pt x="1394" y="3850"/>
                                </a:lnTo>
                                <a:lnTo>
                                  <a:pt x="1323" y="3871"/>
                                </a:lnTo>
                                <a:lnTo>
                                  <a:pt x="1323" y="3871"/>
                                </a:lnTo>
                                <a:lnTo>
                                  <a:pt x="1286" y="3884"/>
                                </a:lnTo>
                                <a:lnTo>
                                  <a:pt x="1252" y="3900"/>
                                </a:lnTo>
                                <a:lnTo>
                                  <a:pt x="1219" y="3925"/>
                                </a:lnTo>
                                <a:lnTo>
                                  <a:pt x="1194" y="3959"/>
                                </a:lnTo>
                                <a:lnTo>
                                  <a:pt x="1198" y="3976"/>
                                </a:lnTo>
                                <a:lnTo>
                                  <a:pt x="1198" y="3976"/>
                                </a:lnTo>
                                <a:lnTo>
                                  <a:pt x="1240" y="4017"/>
                                </a:lnTo>
                                <a:lnTo>
                                  <a:pt x="1273" y="4067"/>
                                </a:lnTo>
                                <a:lnTo>
                                  <a:pt x="1273" y="4067"/>
                                </a:lnTo>
                                <a:lnTo>
                                  <a:pt x="1340" y="4184"/>
                                </a:lnTo>
                                <a:lnTo>
                                  <a:pt x="1398" y="4310"/>
                                </a:lnTo>
                                <a:lnTo>
                                  <a:pt x="1357" y="4343"/>
                                </a:lnTo>
                                <a:lnTo>
                                  <a:pt x="1306" y="4343"/>
                                </a:lnTo>
                                <a:lnTo>
                                  <a:pt x="1269" y="4310"/>
                                </a:lnTo>
                                <a:lnTo>
                                  <a:pt x="1269" y="4310"/>
                                </a:lnTo>
                                <a:lnTo>
                                  <a:pt x="1252" y="4314"/>
                                </a:lnTo>
                                <a:lnTo>
                                  <a:pt x="1235" y="4318"/>
                                </a:lnTo>
                                <a:lnTo>
                                  <a:pt x="1223" y="4326"/>
                                </a:lnTo>
                                <a:lnTo>
                                  <a:pt x="1215" y="4335"/>
                                </a:lnTo>
                                <a:lnTo>
                                  <a:pt x="1206" y="4347"/>
                                </a:lnTo>
                                <a:lnTo>
                                  <a:pt x="1202" y="4364"/>
                                </a:lnTo>
                                <a:lnTo>
                                  <a:pt x="1202" y="4376"/>
                                </a:lnTo>
                                <a:lnTo>
                                  <a:pt x="1202" y="4397"/>
                                </a:lnTo>
                                <a:lnTo>
                                  <a:pt x="1248" y="4426"/>
                                </a:lnTo>
                                <a:lnTo>
                                  <a:pt x="1256" y="4435"/>
                                </a:lnTo>
                                <a:lnTo>
                                  <a:pt x="1244" y="4493"/>
                                </a:lnTo>
                                <a:lnTo>
                                  <a:pt x="1252" y="4502"/>
                                </a:lnTo>
                                <a:lnTo>
                                  <a:pt x="1244" y="4502"/>
                                </a:lnTo>
                                <a:lnTo>
                                  <a:pt x="1248" y="4602"/>
                                </a:lnTo>
                                <a:lnTo>
                                  <a:pt x="1210" y="4606"/>
                                </a:lnTo>
                                <a:lnTo>
                                  <a:pt x="1219" y="4731"/>
                                </a:lnTo>
                                <a:lnTo>
                                  <a:pt x="1202" y="4740"/>
                                </a:lnTo>
                                <a:lnTo>
                                  <a:pt x="1219" y="4815"/>
                                </a:lnTo>
                                <a:lnTo>
                                  <a:pt x="1185" y="4823"/>
                                </a:lnTo>
                                <a:lnTo>
                                  <a:pt x="1190" y="4844"/>
                                </a:lnTo>
                                <a:lnTo>
                                  <a:pt x="1131" y="4857"/>
                                </a:lnTo>
                                <a:lnTo>
                                  <a:pt x="1135" y="4886"/>
                                </a:lnTo>
                                <a:lnTo>
                                  <a:pt x="1177" y="4882"/>
                                </a:lnTo>
                                <a:lnTo>
                                  <a:pt x="1185" y="4994"/>
                                </a:lnTo>
                                <a:lnTo>
                                  <a:pt x="1185" y="4994"/>
                                </a:lnTo>
                                <a:lnTo>
                                  <a:pt x="1156" y="4994"/>
                                </a:lnTo>
                                <a:lnTo>
                                  <a:pt x="1127" y="4990"/>
                                </a:lnTo>
                                <a:lnTo>
                                  <a:pt x="1127" y="4990"/>
                                </a:lnTo>
                                <a:lnTo>
                                  <a:pt x="1094" y="4986"/>
                                </a:lnTo>
                                <a:lnTo>
                                  <a:pt x="1060" y="4986"/>
                                </a:lnTo>
                                <a:lnTo>
                                  <a:pt x="1031" y="4990"/>
                                </a:lnTo>
                                <a:lnTo>
                                  <a:pt x="997" y="4994"/>
                                </a:lnTo>
                                <a:lnTo>
                                  <a:pt x="997" y="4994"/>
                                </a:lnTo>
                                <a:lnTo>
                                  <a:pt x="989" y="4999"/>
                                </a:lnTo>
                                <a:lnTo>
                                  <a:pt x="977" y="4994"/>
                                </a:lnTo>
                                <a:lnTo>
                                  <a:pt x="977" y="4994"/>
                                </a:lnTo>
                                <a:lnTo>
                                  <a:pt x="943" y="4982"/>
                                </a:lnTo>
                                <a:lnTo>
                                  <a:pt x="914" y="4965"/>
                                </a:lnTo>
                                <a:lnTo>
                                  <a:pt x="885" y="4944"/>
                                </a:lnTo>
                                <a:lnTo>
                                  <a:pt x="856" y="4919"/>
                                </a:lnTo>
                                <a:lnTo>
                                  <a:pt x="856" y="4919"/>
                                </a:lnTo>
                                <a:lnTo>
                                  <a:pt x="856" y="4915"/>
                                </a:lnTo>
                                <a:lnTo>
                                  <a:pt x="789" y="4936"/>
                                </a:lnTo>
                                <a:lnTo>
                                  <a:pt x="772" y="4936"/>
                                </a:lnTo>
                                <a:lnTo>
                                  <a:pt x="764" y="4978"/>
                                </a:lnTo>
                                <a:lnTo>
                                  <a:pt x="718" y="5036"/>
                                </a:lnTo>
                                <a:lnTo>
                                  <a:pt x="714" y="5103"/>
                                </a:lnTo>
                                <a:lnTo>
                                  <a:pt x="714" y="5103"/>
                                </a:lnTo>
                                <a:lnTo>
                                  <a:pt x="655" y="5103"/>
                                </a:lnTo>
                                <a:lnTo>
                                  <a:pt x="597" y="5107"/>
                                </a:lnTo>
                                <a:lnTo>
                                  <a:pt x="597" y="5107"/>
                                </a:lnTo>
                                <a:lnTo>
                                  <a:pt x="505" y="5115"/>
                                </a:lnTo>
                                <a:lnTo>
                                  <a:pt x="417" y="5128"/>
                                </a:lnTo>
                                <a:lnTo>
                                  <a:pt x="405" y="5149"/>
                                </a:lnTo>
                                <a:lnTo>
                                  <a:pt x="375" y="5149"/>
                                </a:lnTo>
                                <a:lnTo>
                                  <a:pt x="371" y="5161"/>
                                </a:lnTo>
                                <a:lnTo>
                                  <a:pt x="342" y="5157"/>
                                </a:lnTo>
                                <a:lnTo>
                                  <a:pt x="304" y="5170"/>
                                </a:lnTo>
                                <a:lnTo>
                                  <a:pt x="179" y="5120"/>
                                </a:lnTo>
                                <a:lnTo>
                                  <a:pt x="179" y="5120"/>
                                </a:lnTo>
                                <a:lnTo>
                                  <a:pt x="125" y="5153"/>
                                </a:lnTo>
                                <a:lnTo>
                                  <a:pt x="79" y="5191"/>
                                </a:lnTo>
                                <a:lnTo>
                                  <a:pt x="37" y="5237"/>
                                </a:lnTo>
                                <a:lnTo>
                                  <a:pt x="4" y="5287"/>
                                </a:lnTo>
                                <a:lnTo>
                                  <a:pt x="4" y="5287"/>
                                </a:lnTo>
                                <a:lnTo>
                                  <a:pt x="4" y="5287"/>
                                </a:lnTo>
                                <a:lnTo>
                                  <a:pt x="0" y="5370"/>
                                </a:lnTo>
                                <a:lnTo>
                                  <a:pt x="45" y="5487"/>
                                </a:lnTo>
                                <a:lnTo>
                                  <a:pt x="2325" y="6589"/>
                                </a:lnTo>
                                <a:lnTo>
                                  <a:pt x="2384" y="7625"/>
                                </a:lnTo>
                                <a:lnTo>
                                  <a:pt x="2413" y="7625"/>
                                </a:lnTo>
                                <a:lnTo>
                                  <a:pt x="2388" y="7646"/>
                                </a:lnTo>
                                <a:lnTo>
                                  <a:pt x="2388" y="7646"/>
                                </a:lnTo>
                                <a:lnTo>
                                  <a:pt x="2430" y="7658"/>
                                </a:lnTo>
                                <a:lnTo>
                                  <a:pt x="2476" y="7683"/>
                                </a:lnTo>
                                <a:lnTo>
                                  <a:pt x="2484" y="7700"/>
                                </a:lnTo>
                                <a:lnTo>
                                  <a:pt x="2484" y="7729"/>
                                </a:lnTo>
                                <a:lnTo>
                                  <a:pt x="2517" y="7717"/>
                                </a:lnTo>
                                <a:lnTo>
                                  <a:pt x="2576" y="7734"/>
                                </a:lnTo>
                                <a:lnTo>
                                  <a:pt x="2609" y="7805"/>
                                </a:lnTo>
                                <a:lnTo>
                                  <a:pt x="2630" y="7813"/>
                                </a:lnTo>
                                <a:lnTo>
                                  <a:pt x="2630" y="7821"/>
                                </a:lnTo>
                                <a:lnTo>
                                  <a:pt x="2651" y="7913"/>
                                </a:lnTo>
                                <a:lnTo>
                                  <a:pt x="2655" y="7917"/>
                                </a:lnTo>
                                <a:lnTo>
                                  <a:pt x="2651" y="7955"/>
                                </a:lnTo>
                                <a:lnTo>
                                  <a:pt x="2655" y="7963"/>
                                </a:lnTo>
                                <a:lnTo>
                                  <a:pt x="2651" y="7976"/>
                                </a:lnTo>
                                <a:lnTo>
                                  <a:pt x="2668" y="8022"/>
                                </a:lnTo>
                                <a:lnTo>
                                  <a:pt x="2659" y="8030"/>
                                </a:lnTo>
                                <a:lnTo>
                                  <a:pt x="2651" y="8097"/>
                                </a:lnTo>
                                <a:lnTo>
                                  <a:pt x="2684" y="8118"/>
                                </a:lnTo>
                                <a:lnTo>
                                  <a:pt x="2693" y="8139"/>
                                </a:lnTo>
                                <a:lnTo>
                                  <a:pt x="2693" y="8214"/>
                                </a:lnTo>
                                <a:lnTo>
                                  <a:pt x="2709" y="8239"/>
                                </a:lnTo>
                                <a:lnTo>
                                  <a:pt x="2697" y="8251"/>
                                </a:lnTo>
                                <a:lnTo>
                                  <a:pt x="2697" y="8260"/>
                                </a:lnTo>
                                <a:lnTo>
                                  <a:pt x="2701" y="8268"/>
                                </a:lnTo>
                                <a:lnTo>
                                  <a:pt x="2697" y="8281"/>
                                </a:lnTo>
                                <a:lnTo>
                                  <a:pt x="2705" y="8289"/>
                                </a:lnTo>
                                <a:lnTo>
                                  <a:pt x="2689" y="8306"/>
                                </a:lnTo>
                                <a:lnTo>
                                  <a:pt x="2697" y="8356"/>
                                </a:lnTo>
                                <a:lnTo>
                                  <a:pt x="2709" y="8347"/>
                                </a:lnTo>
                                <a:lnTo>
                                  <a:pt x="2709" y="8347"/>
                                </a:lnTo>
                                <a:lnTo>
                                  <a:pt x="2726" y="8364"/>
                                </a:lnTo>
                                <a:lnTo>
                                  <a:pt x="2739" y="8385"/>
                                </a:lnTo>
                                <a:lnTo>
                                  <a:pt x="2747" y="8406"/>
                                </a:lnTo>
                                <a:lnTo>
                                  <a:pt x="2751" y="8435"/>
                                </a:lnTo>
                                <a:lnTo>
                                  <a:pt x="2764" y="8435"/>
                                </a:lnTo>
                                <a:lnTo>
                                  <a:pt x="2764" y="8443"/>
                                </a:lnTo>
                                <a:lnTo>
                                  <a:pt x="2776" y="8452"/>
                                </a:lnTo>
                                <a:lnTo>
                                  <a:pt x="2776" y="8502"/>
                                </a:lnTo>
                                <a:lnTo>
                                  <a:pt x="2785" y="8510"/>
                                </a:lnTo>
                                <a:lnTo>
                                  <a:pt x="2785" y="8523"/>
                                </a:lnTo>
                                <a:lnTo>
                                  <a:pt x="2793" y="8527"/>
                                </a:lnTo>
                                <a:lnTo>
                                  <a:pt x="2789" y="8552"/>
                                </a:lnTo>
                                <a:lnTo>
                                  <a:pt x="2806" y="8602"/>
                                </a:lnTo>
                                <a:lnTo>
                                  <a:pt x="2818" y="8610"/>
                                </a:lnTo>
                                <a:lnTo>
                                  <a:pt x="2818" y="8619"/>
                                </a:lnTo>
                                <a:lnTo>
                                  <a:pt x="2818" y="8619"/>
                                </a:lnTo>
                                <a:lnTo>
                                  <a:pt x="2851" y="8652"/>
                                </a:lnTo>
                                <a:lnTo>
                                  <a:pt x="2881" y="8686"/>
                                </a:lnTo>
                                <a:lnTo>
                                  <a:pt x="2910" y="8719"/>
                                </a:lnTo>
                                <a:lnTo>
                                  <a:pt x="2931" y="8752"/>
                                </a:lnTo>
                                <a:lnTo>
                                  <a:pt x="2931" y="8752"/>
                                </a:lnTo>
                                <a:lnTo>
                                  <a:pt x="2943" y="8777"/>
                                </a:lnTo>
                                <a:lnTo>
                                  <a:pt x="2948" y="8803"/>
                                </a:lnTo>
                                <a:lnTo>
                                  <a:pt x="3010" y="8836"/>
                                </a:lnTo>
                                <a:lnTo>
                                  <a:pt x="3010" y="8844"/>
                                </a:lnTo>
                                <a:lnTo>
                                  <a:pt x="3023" y="8865"/>
                                </a:lnTo>
                                <a:lnTo>
                                  <a:pt x="3023" y="8865"/>
                                </a:lnTo>
                                <a:lnTo>
                                  <a:pt x="3027" y="8865"/>
                                </a:lnTo>
                                <a:lnTo>
                                  <a:pt x="3027" y="8865"/>
                                </a:lnTo>
                                <a:lnTo>
                                  <a:pt x="3031" y="8869"/>
                                </a:lnTo>
                                <a:lnTo>
                                  <a:pt x="3052" y="8899"/>
                                </a:lnTo>
                                <a:lnTo>
                                  <a:pt x="3056" y="8911"/>
                                </a:lnTo>
                                <a:lnTo>
                                  <a:pt x="3127" y="8961"/>
                                </a:lnTo>
                                <a:lnTo>
                                  <a:pt x="3127" y="8961"/>
                                </a:lnTo>
                                <a:lnTo>
                                  <a:pt x="3152" y="8990"/>
                                </a:lnTo>
                                <a:lnTo>
                                  <a:pt x="3169" y="9024"/>
                                </a:lnTo>
                                <a:lnTo>
                                  <a:pt x="3186" y="9057"/>
                                </a:lnTo>
                                <a:lnTo>
                                  <a:pt x="3194" y="9095"/>
                                </a:lnTo>
                                <a:lnTo>
                                  <a:pt x="3194" y="9095"/>
                                </a:lnTo>
                                <a:lnTo>
                                  <a:pt x="3198" y="9103"/>
                                </a:lnTo>
                                <a:lnTo>
                                  <a:pt x="3206" y="9107"/>
                                </a:lnTo>
                                <a:lnTo>
                                  <a:pt x="3211" y="9116"/>
                                </a:lnTo>
                                <a:lnTo>
                                  <a:pt x="3223" y="9116"/>
                                </a:lnTo>
                                <a:lnTo>
                                  <a:pt x="3223" y="9116"/>
                                </a:lnTo>
                                <a:lnTo>
                                  <a:pt x="3244" y="9120"/>
                                </a:lnTo>
                                <a:lnTo>
                                  <a:pt x="3244" y="9120"/>
                                </a:lnTo>
                                <a:lnTo>
                                  <a:pt x="3582" y="9220"/>
                                </a:lnTo>
                                <a:lnTo>
                                  <a:pt x="3582" y="9220"/>
                                </a:lnTo>
                                <a:lnTo>
                                  <a:pt x="3595" y="9224"/>
                                </a:lnTo>
                                <a:lnTo>
                                  <a:pt x="3628" y="9174"/>
                                </a:lnTo>
                                <a:lnTo>
                                  <a:pt x="3753" y="9103"/>
                                </a:lnTo>
                                <a:lnTo>
                                  <a:pt x="3804" y="9103"/>
                                </a:lnTo>
                                <a:lnTo>
                                  <a:pt x="3812" y="9107"/>
                                </a:lnTo>
                                <a:lnTo>
                                  <a:pt x="3849" y="9095"/>
                                </a:lnTo>
                                <a:lnTo>
                                  <a:pt x="3862" y="9103"/>
                                </a:lnTo>
                                <a:lnTo>
                                  <a:pt x="3874" y="9141"/>
                                </a:lnTo>
                                <a:lnTo>
                                  <a:pt x="3912" y="9153"/>
                                </a:lnTo>
                                <a:lnTo>
                                  <a:pt x="3916" y="9149"/>
                                </a:lnTo>
                                <a:lnTo>
                                  <a:pt x="3929" y="9157"/>
                                </a:lnTo>
                                <a:lnTo>
                                  <a:pt x="3941" y="9166"/>
                                </a:lnTo>
                                <a:lnTo>
                                  <a:pt x="3962" y="9157"/>
                                </a:lnTo>
                                <a:lnTo>
                                  <a:pt x="4108" y="9228"/>
                                </a:lnTo>
                                <a:lnTo>
                                  <a:pt x="4108" y="9228"/>
                                </a:lnTo>
                                <a:lnTo>
                                  <a:pt x="4146" y="9233"/>
                                </a:lnTo>
                                <a:lnTo>
                                  <a:pt x="4183" y="9237"/>
                                </a:lnTo>
                                <a:lnTo>
                                  <a:pt x="4183" y="9237"/>
                                </a:lnTo>
                                <a:lnTo>
                                  <a:pt x="4217" y="9237"/>
                                </a:lnTo>
                                <a:lnTo>
                                  <a:pt x="4246" y="9245"/>
                                </a:lnTo>
                                <a:lnTo>
                                  <a:pt x="4246" y="9245"/>
                                </a:lnTo>
                                <a:lnTo>
                                  <a:pt x="4509" y="9308"/>
                                </a:lnTo>
                                <a:lnTo>
                                  <a:pt x="4509" y="9308"/>
                                </a:lnTo>
                                <a:lnTo>
                                  <a:pt x="4513" y="9312"/>
                                </a:lnTo>
                                <a:lnTo>
                                  <a:pt x="4501" y="9333"/>
                                </a:lnTo>
                                <a:lnTo>
                                  <a:pt x="4555" y="9370"/>
                                </a:lnTo>
                                <a:lnTo>
                                  <a:pt x="4555" y="9370"/>
                                </a:lnTo>
                                <a:lnTo>
                                  <a:pt x="4572" y="9262"/>
                                </a:lnTo>
                                <a:lnTo>
                                  <a:pt x="4526" y="9254"/>
                                </a:lnTo>
                                <a:lnTo>
                                  <a:pt x="4522" y="9241"/>
                                </a:lnTo>
                                <a:lnTo>
                                  <a:pt x="5277" y="9508"/>
                                </a:lnTo>
                                <a:lnTo>
                                  <a:pt x="5282" y="9554"/>
                                </a:lnTo>
                                <a:lnTo>
                                  <a:pt x="5336" y="9546"/>
                                </a:lnTo>
                                <a:lnTo>
                                  <a:pt x="5348" y="9871"/>
                                </a:lnTo>
                                <a:lnTo>
                                  <a:pt x="6584" y="9312"/>
                                </a:lnTo>
                                <a:lnTo>
                                  <a:pt x="6584" y="9312"/>
                                </a:lnTo>
                                <a:lnTo>
                                  <a:pt x="6584" y="9312"/>
                                </a:lnTo>
                                <a:lnTo>
                                  <a:pt x="6889" y="9183"/>
                                </a:lnTo>
                                <a:lnTo>
                                  <a:pt x="7190" y="9053"/>
                                </a:lnTo>
                                <a:lnTo>
                                  <a:pt x="7190" y="9053"/>
                                </a:lnTo>
                                <a:lnTo>
                                  <a:pt x="7319" y="8995"/>
                                </a:lnTo>
                                <a:lnTo>
                                  <a:pt x="7445" y="8932"/>
                                </a:lnTo>
                                <a:lnTo>
                                  <a:pt x="7507" y="9036"/>
                                </a:lnTo>
                                <a:lnTo>
                                  <a:pt x="8221" y="8627"/>
                                </a:lnTo>
                                <a:lnTo>
                                  <a:pt x="8221" y="8627"/>
                                </a:lnTo>
                                <a:lnTo>
                                  <a:pt x="8347" y="8539"/>
                                </a:lnTo>
                                <a:lnTo>
                                  <a:pt x="8472" y="8456"/>
                                </a:lnTo>
                                <a:lnTo>
                                  <a:pt x="8727" y="8297"/>
                                </a:lnTo>
                                <a:lnTo>
                                  <a:pt x="8727" y="8297"/>
                                </a:lnTo>
                                <a:lnTo>
                                  <a:pt x="8789" y="8260"/>
                                </a:lnTo>
                                <a:lnTo>
                                  <a:pt x="8856" y="8222"/>
                                </a:lnTo>
                                <a:lnTo>
                                  <a:pt x="8927" y="8189"/>
                                </a:lnTo>
                                <a:lnTo>
                                  <a:pt x="8994" y="8159"/>
                                </a:lnTo>
                                <a:lnTo>
                                  <a:pt x="9491" y="7947"/>
                                </a:lnTo>
                                <a:lnTo>
                                  <a:pt x="9407" y="7888"/>
                                </a:lnTo>
                                <a:lnTo>
                                  <a:pt x="9424" y="7867"/>
                                </a:lnTo>
                                <a:lnTo>
                                  <a:pt x="8021" y="6940"/>
                                </a:lnTo>
                                <a:lnTo>
                                  <a:pt x="8021" y="6940"/>
                                </a:lnTo>
                                <a:lnTo>
                                  <a:pt x="8113" y="6915"/>
                                </a:lnTo>
                                <a:lnTo>
                                  <a:pt x="8113" y="6915"/>
                                </a:lnTo>
                                <a:lnTo>
                                  <a:pt x="8129" y="6915"/>
                                </a:lnTo>
                                <a:lnTo>
                                  <a:pt x="8146" y="6915"/>
                                </a:lnTo>
                                <a:lnTo>
                                  <a:pt x="8163" y="6919"/>
                                </a:lnTo>
                                <a:lnTo>
                                  <a:pt x="8180" y="6924"/>
                                </a:lnTo>
                                <a:lnTo>
                                  <a:pt x="8180" y="6924"/>
                                </a:lnTo>
                                <a:lnTo>
                                  <a:pt x="8196" y="6936"/>
                                </a:lnTo>
                                <a:lnTo>
                                  <a:pt x="8196" y="6936"/>
                                </a:lnTo>
                                <a:lnTo>
                                  <a:pt x="8213" y="6936"/>
                                </a:lnTo>
                                <a:lnTo>
                                  <a:pt x="8213" y="6936"/>
                                </a:lnTo>
                                <a:lnTo>
                                  <a:pt x="8238" y="6932"/>
                                </a:lnTo>
                                <a:lnTo>
                                  <a:pt x="8263" y="6924"/>
                                </a:lnTo>
                                <a:lnTo>
                                  <a:pt x="8263" y="6924"/>
                                </a:lnTo>
                                <a:lnTo>
                                  <a:pt x="8267" y="6924"/>
                                </a:lnTo>
                                <a:lnTo>
                                  <a:pt x="8271" y="6919"/>
                                </a:lnTo>
                                <a:lnTo>
                                  <a:pt x="8271" y="6919"/>
                                </a:lnTo>
                                <a:lnTo>
                                  <a:pt x="8301" y="6878"/>
                                </a:lnTo>
                                <a:lnTo>
                                  <a:pt x="8334" y="6836"/>
                                </a:lnTo>
                                <a:lnTo>
                                  <a:pt x="8334" y="6836"/>
                                </a:lnTo>
                                <a:lnTo>
                                  <a:pt x="8334" y="6836"/>
                                </a:lnTo>
                                <a:lnTo>
                                  <a:pt x="8347" y="6823"/>
                                </a:lnTo>
                                <a:lnTo>
                                  <a:pt x="8363" y="6811"/>
                                </a:lnTo>
                                <a:lnTo>
                                  <a:pt x="8363" y="6790"/>
                                </a:lnTo>
                                <a:lnTo>
                                  <a:pt x="8351" y="6790"/>
                                </a:lnTo>
                                <a:lnTo>
                                  <a:pt x="8313" y="6819"/>
                                </a:lnTo>
                                <a:lnTo>
                                  <a:pt x="8251" y="6890"/>
                                </a:lnTo>
                                <a:lnTo>
                                  <a:pt x="8251" y="6890"/>
                                </a:lnTo>
                                <a:lnTo>
                                  <a:pt x="8246" y="6890"/>
                                </a:lnTo>
                                <a:lnTo>
                                  <a:pt x="8238" y="6886"/>
                                </a:lnTo>
                                <a:lnTo>
                                  <a:pt x="8238" y="6886"/>
                                </a:lnTo>
                                <a:lnTo>
                                  <a:pt x="8209" y="6882"/>
                                </a:lnTo>
                                <a:lnTo>
                                  <a:pt x="8180" y="6873"/>
                                </a:lnTo>
                                <a:lnTo>
                                  <a:pt x="8154" y="6861"/>
                                </a:lnTo>
                                <a:lnTo>
                                  <a:pt x="8129" y="6844"/>
                                </a:lnTo>
                                <a:lnTo>
                                  <a:pt x="8129" y="6844"/>
                                </a:lnTo>
                                <a:lnTo>
                                  <a:pt x="8117" y="6836"/>
                                </a:lnTo>
                                <a:lnTo>
                                  <a:pt x="8117" y="6836"/>
                                </a:lnTo>
                                <a:lnTo>
                                  <a:pt x="8054" y="6740"/>
                                </a:lnTo>
                                <a:lnTo>
                                  <a:pt x="8054" y="6740"/>
                                </a:lnTo>
                                <a:lnTo>
                                  <a:pt x="8067" y="6719"/>
                                </a:lnTo>
                                <a:lnTo>
                                  <a:pt x="8088" y="6702"/>
                                </a:lnTo>
                                <a:lnTo>
                                  <a:pt x="8088" y="6702"/>
                                </a:lnTo>
                                <a:lnTo>
                                  <a:pt x="8205" y="6598"/>
                                </a:lnTo>
                                <a:lnTo>
                                  <a:pt x="8205" y="6598"/>
                                </a:lnTo>
                                <a:lnTo>
                                  <a:pt x="8230" y="6581"/>
                                </a:lnTo>
                                <a:lnTo>
                                  <a:pt x="8230" y="6581"/>
                                </a:lnTo>
                                <a:lnTo>
                                  <a:pt x="8255" y="6560"/>
                                </a:lnTo>
                                <a:lnTo>
                                  <a:pt x="8255" y="6560"/>
                                </a:lnTo>
                                <a:lnTo>
                                  <a:pt x="8288" y="6527"/>
                                </a:lnTo>
                                <a:lnTo>
                                  <a:pt x="8317" y="6489"/>
                                </a:lnTo>
                                <a:lnTo>
                                  <a:pt x="8317" y="6489"/>
                                </a:lnTo>
                                <a:lnTo>
                                  <a:pt x="8347" y="6481"/>
                                </a:lnTo>
                                <a:lnTo>
                                  <a:pt x="8372" y="6468"/>
                                </a:lnTo>
                                <a:lnTo>
                                  <a:pt x="8372" y="6468"/>
                                </a:lnTo>
                                <a:lnTo>
                                  <a:pt x="8413" y="6439"/>
                                </a:lnTo>
                                <a:lnTo>
                                  <a:pt x="8455" y="6410"/>
                                </a:lnTo>
                                <a:lnTo>
                                  <a:pt x="8342" y="6276"/>
                                </a:lnTo>
                                <a:lnTo>
                                  <a:pt x="9257" y="6143"/>
                                </a:lnTo>
                                <a:lnTo>
                                  <a:pt x="8798" y="5149"/>
                                </a:lnTo>
                                <a:lnTo>
                                  <a:pt x="8898" y="5028"/>
                                </a:lnTo>
                                <a:lnTo>
                                  <a:pt x="8898" y="5028"/>
                                </a:lnTo>
                                <a:lnTo>
                                  <a:pt x="8877" y="4928"/>
                                </a:lnTo>
                                <a:lnTo>
                                  <a:pt x="8860" y="4832"/>
                                </a:lnTo>
                                <a:lnTo>
                                  <a:pt x="8856" y="4731"/>
                                </a:lnTo>
                                <a:lnTo>
                                  <a:pt x="8856" y="4635"/>
                                </a:lnTo>
                                <a:lnTo>
                                  <a:pt x="8856" y="4635"/>
                                </a:lnTo>
                                <a:lnTo>
                                  <a:pt x="8856" y="4614"/>
                                </a:lnTo>
                                <a:lnTo>
                                  <a:pt x="8856" y="4614"/>
                                </a:lnTo>
                                <a:lnTo>
                                  <a:pt x="8852" y="4581"/>
                                </a:lnTo>
                                <a:lnTo>
                                  <a:pt x="8852" y="4581"/>
                                </a:lnTo>
                                <a:lnTo>
                                  <a:pt x="8856" y="4552"/>
                                </a:lnTo>
                                <a:lnTo>
                                  <a:pt x="8777" y="4577"/>
                                </a:lnTo>
                                <a:lnTo>
                                  <a:pt x="8777" y="4577"/>
                                </a:lnTo>
                                <a:lnTo>
                                  <a:pt x="8664" y="4272"/>
                                </a:lnTo>
                                <a:lnTo>
                                  <a:pt x="8635" y="4280"/>
                                </a:lnTo>
                                <a:lnTo>
                                  <a:pt x="8597" y="4134"/>
                                </a:lnTo>
                                <a:lnTo>
                                  <a:pt x="8610" y="4130"/>
                                </a:lnTo>
                                <a:lnTo>
                                  <a:pt x="8610" y="4076"/>
                                </a:lnTo>
                                <a:lnTo>
                                  <a:pt x="8610" y="4076"/>
                                </a:lnTo>
                                <a:lnTo>
                                  <a:pt x="8585" y="4059"/>
                                </a:lnTo>
                                <a:lnTo>
                                  <a:pt x="8585" y="4059"/>
                                </a:lnTo>
                                <a:lnTo>
                                  <a:pt x="8514" y="4038"/>
                                </a:lnTo>
                                <a:lnTo>
                                  <a:pt x="8443" y="4017"/>
                                </a:lnTo>
                                <a:lnTo>
                                  <a:pt x="8443" y="4017"/>
                                </a:lnTo>
                                <a:lnTo>
                                  <a:pt x="8413" y="4009"/>
                                </a:lnTo>
                                <a:lnTo>
                                  <a:pt x="8413" y="4009"/>
                                </a:lnTo>
                                <a:lnTo>
                                  <a:pt x="8355" y="3988"/>
                                </a:lnTo>
                                <a:lnTo>
                                  <a:pt x="8296" y="3976"/>
                                </a:lnTo>
                                <a:lnTo>
                                  <a:pt x="8296" y="3976"/>
                                </a:lnTo>
                                <a:lnTo>
                                  <a:pt x="8196" y="3955"/>
                                </a:lnTo>
                                <a:lnTo>
                                  <a:pt x="8196" y="3955"/>
                                </a:lnTo>
                                <a:lnTo>
                                  <a:pt x="8163" y="3946"/>
                                </a:lnTo>
                                <a:lnTo>
                                  <a:pt x="8129" y="3938"/>
                                </a:lnTo>
                                <a:lnTo>
                                  <a:pt x="8100" y="3925"/>
                                </a:lnTo>
                                <a:lnTo>
                                  <a:pt x="8071" y="3909"/>
                                </a:lnTo>
                                <a:lnTo>
                                  <a:pt x="8071" y="3909"/>
                                </a:lnTo>
                                <a:lnTo>
                                  <a:pt x="8021" y="3879"/>
                                </a:lnTo>
                                <a:lnTo>
                                  <a:pt x="7979" y="3846"/>
                                </a:lnTo>
                                <a:lnTo>
                                  <a:pt x="7979" y="3846"/>
                                </a:lnTo>
                                <a:lnTo>
                                  <a:pt x="7996" y="3804"/>
                                </a:lnTo>
                                <a:lnTo>
                                  <a:pt x="7996" y="3804"/>
                                </a:lnTo>
                                <a:lnTo>
                                  <a:pt x="8000" y="3796"/>
                                </a:lnTo>
                                <a:lnTo>
                                  <a:pt x="8000" y="3796"/>
                                </a:lnTo>
                                <a:lnTo>
                                  <a:pt x="8000" y="3783"/>
                                </a:lnTo>
                                <a:lnTo>
                                  <a:pt x="8000" y="3783"/>
                                </a:lnTo>
                                <a:lnTo>
                                  <a:pt x="7996" y="3775"/>
                                </a:lnTo>
                                <a:lnTo>
                                  <a:pt x="7996" y="3775"/>
                                </a:lnTo>
                                <a:lnTo>
                                  <a:pt x="7992" y="3763"/>
                                </a:lnTo>
                                <a:lnTo>
                                  <a:pt x="7979" y="3754"/>
                                </a:lnTo>
                                <a:lnTo>
                                  <a:pt x="7979" y="3754"/>
                                </a:lnTo>
                                <a:lnTo>
                                  <a:pt x="7908" y="3708"/>
                                </a:lnTo>
                                <a:lnTo>
                                  <a:pt x="7937" y="3658"/>
                                </a:lnTo>
                                <a:lnTo>
                                  <a:pt x="7687" y="3512"/>
                                </a:lnTo>
                                <a:lnTo>
                                  <a:pt x="7620" y="3637"/>
                                </a:lnTo>
                                <a:lnTo>
                                  <a:pt x="7298" y="3462"/>
                                </a:lnTo>
                                <a:lnTo>
                                  <a:pt x="7353" y="3378"/>
                                </a:lnTo>
                                <a:lnTo>
                                  <a:pt x="7353" y="3378"/>
                                </a:lnTo>
                                <a:lnTo>
                                  <a:pt x="7311" y="3366"/>
                                </a:lnTo>
                                <a:lnTo>
                                  <a:pt x="7265" y="3358"/>
                                </a:lnTo>
                                <a:lnTo>
                                  <a:pt x="7265" y="3358"/>
                                </a:lnTo>
                                <a:lnTo>
                                  <a:pt x="7219" y="3353"/>
                                </a:lnTo>
                                <a:lnTo>
                                  <a:pt x="7169" y="3358"/>
                                </a:lnTo>
                                <a:lnTo>
                                  <a:pt x="7169" y="3358"/>
                                </a:lnTo>
                                <a:lnTo>
                                  <a:pt x="6935" y="3032"/>
                                </a:lnTo>
                                <a:lnTo>
                                  <a:pt x="7136" y="2748"/>
                                </a:lnTo>
                                <a:lnTo>
                                  <a:pt x="7136" y="2748"/>
                                </a:lnTo>
                                <a:lnTo>
                                  <a:pt x="7169" y="2652"/>
                                </a:lnTo>
                                <a:lnTo>
                                  <a:pt x="7211" y="2556"/>
                                </a:lnTo>
                                <a:lnTo>
                                  <a:pt x="7211" y="2556"/>
                                </a:lnTo>
                                <a:lnTo>
                                  <a:pt x="7232" y="2518"/>
                                </a:lnTo>
                                <a:lnTo>
                                  <a:pt x="7257" y="2481"/>
                                </a:lnTo>
                                <a:lnTo>
                                  <a:pt x="7186" y="2426"/>
                                </a:lnTo>
                                <a:lnTo>
                                  <a:pt x="7190" y="2397"/>
                                </a:lnTo>
                                <a:lnTo>
                                  <a:pt x="7616" y="2318"/>
                                </a:lnTo>
                                <a:lnTo>
                                  <a:pt x="7616" y="2318"/>
                                </a:lnTo>
                                <a:lnTo>
                                  <a:pt x="7562" y="2234"/>
                                </a:lnTo>
                                <a:lnTo>
                                  <a:pt x="7562" y="2234"/>
                                </a:lnTo>
                                <a:lnTo>
                                  <a:pt x="7378" y="1909"/>
                                </a:lnTo>
                                <a:lnTo>
                                  <a:pt x="7378" y="1909"/>
                                </a:lnTo>
                                <a:lnTo>
                                  <a:pt x="7290" y="1750"/>
                                </a:lnTo>
                                <a:lnTo>
                                  <a:pt x="7207" y="1587"/>
                                </a:lnTo>
                                <a:lnTo>
                                  <a:pt x="7207" y="1587"/>
                                </a:lnTo>
                                <a:lnTo>
                                  <a:pt x="7190" y="1549"/>
                                </a:lnTo>
                                <a:lnTo>
                                  <a:pt x="7177" y="1508"/>
                                </a:lnTo>
                                <a:lnTo>
                                  <a:pt x="7177" y="1508"/>
                                </a:lnTo>
                                <a:lnTo>
                                  <a:pt x="7211" y="1462"/>
                                </a:lnTo>
                                <a:lnTo>
                                  <a:pt x="7244" y="1424"/>
                                </a:lnTo>
                                <a:lnTo>
                                  <a:pt x="7244" y="1424"/>
                                </a:lnTo>
                                <a:lnTo>
                                  <a:pt x="7273" y="1395"/>
                                </a:lnTo>
                                <a:lnTo>
                                  <a:pt x="7303" y="1374"/>
                                </a:lnTo>
                                <a:lnTo>
                                  <a:pt x="7303" y="1374"/>
                                </a:lnTo>
                                <a:lnTo>
                                  <a:pt x="7336" y="1357"/>
                                </a:lnTo>
                                <a:lnTo>
                                  <a:pt x="7369" y="1341"/>
                                </a:lnTo>
                                <a:lnTo>
                                  <a:pt x="7369" y="1341"/>
                                </a:lnTo>
                                <a:lnTo>
                                  <a:pt x="7382" y="1332"/>
                                </a:lnTo>
                                <a:lnTo>
                                  <a:pt x="7390" y="1320"/>
                                </a:lnTo>
                                <a:lnTo>
                                  <a:pt x="7390" y="1320"/>
                                </a:lnTo>
                                <a:lnTo>
                                  <a:pt x="7411" y="1295"/>
                                </a:lnTo>
                                <a:lnTo>
                                  <a:pt x="7428" y="1266"/>
                                </a:lnTo>
                                <a:lnTo>
                                  <a:pt x="7353" y="1220"/>
                                </a:lnTo>
                                <a:lnTo>
                                  <a:pt x="7361" y="1203"/>
                                </a:lnTo>
                                <a:lnTo>
                                  <a:pt x="7361" y="1203"/>
                                </a:lnTo>
                                <a:lnTo>
                                  <a:pt x="7336" y="1174"/>
                                </a:lnTo>
                                <a:lnTo>
                                  <a:pt x="7336" y="1174"/>
                                </a:lnTo>
                                <a:lnTo>
                                  <a:pt x="7307" y="1144"/>
                                </a:lnTo>
                                <a:lnTo>
                                  <a:pt x="7278" y="1119"/>
                                </a:lnTo>
                                <a:lnTo>
                                  <a:pt x="7278" y="1119"/>
                                </a:lnTo>
                                <a:lnTo>
                                  <a:pt x="7240" y="1090"/>
                                </a:lnTo>
                                <a:lnTo>
                                  <a:pt x="7198" y="1069"/>
                                </a:lnTo>
                                <a:lnTo>
                                  <a:pt x="7198" y="1069"/>
                                </a:lnTo>
                                <a:lnTo>
                                  <a:pt x="7182" y="1057"/>
                                </a:lnTo>
                                <a:lnTo>
                                  <a:pt x="7182" y="1057"/>
                                </a:lnTo>
                                <a:lnTo>
                                  <a:pt x="7169" y="1044"/>
                                </a:lnTo>
                                <a:lnTo>
                                  <a:pt x="7161" y="1036"/>
                                </a:lnTo>
                                <a:lnTo>
                                  <a:pt x="7240" y="940"/>
                                </a:lnTo>
                                <a:lnTo>
                                  <a:pt x="7253" y="944"/>
                                </a:lnTo>
                                <a:lnTo>
                                  <a:pt x="7286" y="919"/>
                                </a:lnTo>
                                <a:lnTo>
                                  <a:pt x="7236" y="894"/>
                                </a:lnTo>
                                <a:lnTo>
                                  <a:pt x="7228" y="881"/>
                                </a:lnTo>
                                <a:lnTo>
                                  <a:pt x="7207" y="877"/>
                                </a:lnTo>
                                <a:lnTo>
                                  <a:pt x="7202" y="861"/>
                                </a:lnTo>
                                <a:lnTo>
                                  <a:pt x="7186" y="852"/>
                                </a:lnTo>
                                <a:lnTo>
                                  <a:pt x="7186" y="852"/>
                                </a:lnTo>
                                <a:lnTo>
                                  <a:pt x="7182" y="844"/>
                                </a:lnTo>
                                <a:lnTo>
                                  <a:pt x="7177" y="840"/>
                                </a:lnTo>
                                <a:lnTo>
                                  <a:pt x="7177" y="840"/>
                                </a:lnTo>
                                <a:lnTo>
                                  <a:pt x="7177" y="835"/>
                                </a:lnTo>
                                <a:lnTo>
                                  <a:pt x="7119" y="810"/>
                                </a:lnTo>
                                <a:lnTo>
                                  <a:pt x="7102" y="790"/>
                                </a:lnTo>
                                <a:lnTo>
                                  <a:pt x="7090" y="790"/>
                                </a:lnTo>
                                <a:lnTo>
                                  <a:pt x="7010" y="710"/>
                                </a:lnTo>
                                <a:lnTo>
                                  <a:pt x="6994" y="731"/>
                                </a:lnTo>
                                <a:lnTo>
                                  <a:pt x="6981" y="693"/>
                                </a:lnTo>
                                <a:lnTo>
                                  <a:pt x="6944" y="693"/>
                                </a:lnTo>
                                <a:lnTo>
                                  <a:pt x="6919" y="673"/>
                                </a:lnTo>
                                <a:lnTo>
                                  <a:pt x="6919" y="673"/>
                                </a:lnTo>
                                <a:lnTo>
                                  <a:pt x="6839" y="656"/>
                                </a:lnTo>
                                <a:lnTo>
                                  <a:pt x="6839" y="656"/>
                                </a:lnTo>
                                <a:lnTo>
                                  <a:pt x="6818" y="652"/>
                                </a:lnTo>
                                <a:lnTo>
                                  <a:pt x="6818" y="652"/>
                                </a:lnTo>
                                <a:lnTo>
                                  <a:pt x="6806" y="639"/>
                                </a:lnTo>
                                <a:lnTo>
                                  <a:pt x="6793" y="627"/>
                                </a:lnTo>
                                <a:lnTo>
                                  <a:pt x="6793" y="627"/>
                                </a:lnTo>
                                <a:lnTo>
                                  <a:pt x="6793" y="610"/>
                                </a:lnTo>
                                <a:lnTo>
                                  <a:pt x="6793" y="610"/>
                                </a:lnTo>
                                <a:close/>
                                <a:moveTo>
                                  <a:pt x="3240" y="6978"/>
                                </a:moveTo>
                                <a:lnTo>
                                  <a:pt x="3240" y="6978"/>
                                </a:lnTo>
                                <a:lnTo>
                                  <a:pt x="3240" y="6974"/>
                                </a:lnTo>
                                <a:lnTo>
                                  <a:pt x="3240" y="69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62996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aca9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01240"/>
                            <a:ext cx="4319280" cy="55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2" h="8752">
                                <a:moveTo>
                                  <a:pt x="6802" y="560"/>
                                </a:moveTo>
                                <a:lnTo>
                                  <a:pt x="6802" y="560"/>
                                </a:lnTo>
                                <a:lnTo>
                                  <a:pt x="6593" y="464"/>
                                </a:lnTo>
                                <a:lnTo>
                                  <a:pt x="6593" y="464"/>
                                </a:lnTo>
                                <a:lnTo>
                                  <a:pt x="6584" y="460"/>
                                </a:lnTo>
                                <a:lnTo>
                                  <a:pt x="6580" y="451"/>
                                </a:lnTo>
                                <a:lnTo>
                                  <a:pt x="6580" y="451"/>
                                </a:lnTo>
                                <a:lnTo>
                                  <a:pt x="6576" y="410"/>
                                </a:lnTo>
                                <a:lnTo>
                                  <a:pt x="6580" y="368"/>
                                </a:lnTo>
                                <a:lnTo>
                                  <a:pt x="6580" y="368"/>
                                </a:lnTo>
                                <a:lnTo>
                                  <a:pt x="6584" y="343"/>
                                </a:lnTo>
                                <a:lnTo>
                                  <a:pt x="6597" y="322"/>
                                </a:lnTo>
                                <a:lnTo>
                                  <a:pt x="6597" y="322"/>
                                </a:lnTo>
                                <a:lnTo>
                                  <a:pt x="6605" y="305"/>
                                </a:lnTo>
                                <a:lnTo>
                                  <a:pt x="6622" y="293"/>
                                </a:lnTo>
                                <a:lnTo>
                                  <a:pt x="6622" y="293"/>
                                </a:lnTo>
                                <a:lnTo>
                                  <a:pt x="6635" y="276"/>
                                </a:lnTo>
                                <a:lnTo>
                                  <a:pt x="6635" y="276"/>
                                </a:lnTo>
                                <a:lnTo>
                                  <a:pt x="6635" y="247"/>
                                </a:lnTo>
                                <a:lnTo>
                                  <a:pt x="6639" y="222"/>
                                </a:lnTo>
                                <a:lnTo>
                                  <a:pt x="6639" y="222"/>
                                </a:lnTo>
                                <a:lnTo>
                                  <a:pt x="6647" y="192"/>
                                </a:lnTo>
                                <a:lnTo>
                                  <a:pt x="6655" y="167"/>
                                </a:lnTo>
                                <a:lnTo>
                                  <a:pt x="6655" y="167"/>
                                </a:lnTo>
                                <a:lnTo>
                                  <a:pt x="6614" y="146"/>
                                </a:lnTo>
                                <a:lnTo>
                                  <a:pt x="6568" y="130"/>
                                </a:lnTo>
                                <a:lnTo>
                                  <a:pt x="6568" y="130"/>
                                </a:lnTo>
                                <a:lnTo>
                                  <a:pt x="6309" y="42"/>
                                </a:lnTo>
                                <a:lnTo>
                                  <a:pt x="6309" y="42"/>
                                </a:lnTo>
                                <a:lnTo>
                                  <a:pt x="6259" y="21"/>
                                </a:lnTo>
                                <a:lnTo>
                                  <a:pt x="6209" y="0"/>
                                </a:lnTo>
                                <a:lnTo>
                                  <a:pt x="6192" y="55"/>
                                </a:lnTo>
                                <a:lnTo>
                                  <a:pt x="6192" y="55"/>
                                </a:lnTo>
                                <a:lnTo>
                                  <a:pt x="6096" y="34"/>
                                </a:lnTo>
                                <a:lnTo>
                                  <a:pt x="6096" y="34"/>
                                </a:lnTo>
                                <a:lnTo>
                                  <a:pt x="6012" y="46"/>
                                </a:lnTo>
                                <a:lnTo>
                                  <a:pt x="6017" y="113"/>
                                </a:lnTo>
                                <a:lnTo>
                                  <a:pt x="6017" y="113"/>
                                </a:lnTo>
                                <a:lnTo>
                                  <a:pt x="6004" y="117"/>
                                </a:lnTo>
                                <a:lnTo>
                                  <a:pt x="6004" y="117"/>
                                </a:lnTo>
                                <a:lnTo>
                                  <a:pt x="5979" y="117"/>
                                </a:lnTo>
                                <a:lnTo>
                                  <a:pt x="5979" y="117"/>
                                </a:lnTo>
                                <a:lnTo>
                                  <a:pt x="5954" y="130"/>
                                </a:lnTo>
                                <a:lnTo>
                                  <a:pt x="5937" y="146"/>
                                </a:lnTo>
                                <a:lnTo>
                                  <a:pt x="5937" y="146"/>
                                </a:lnTo>
                                <a:lnTo>
                                  <a:pt x="5891" y="192"/>
                                </a:lnTo>
                                <a:lnTo>
                                  <a:pt x="5850" y="243"/>
                                </a:lnTo>
                                <a:lnTo>
                                  <a:pt x="5850" y="243"/>
                                </a:lnTo>
                                <a:lnTo>
                                  <a:pt x="5837" y="230"/>
                                </a:lnTo>
                                <a:lnTo>
                                  <a:pt x="5837" y="230"/>
                                </a:lnTo>
                                <a:lnTo>
                                  <a:pt x="5645" y="251"/>
                                </a:lnTo>
                                <a:lnTo>
                                  <a:pt x="5645" y="251"/>
                                </a:lnTo>
                                <a:lnTo>
                                  <a:pt x="5612" y="230"/>
                                </a:lnTo>
                                <a:lnTo>
                                  <a:pt x="5603" y="255"/>
                                </a:lnTo>
                                <a:lnTo>
                                  <a:pt x="5582" y="234"/>
                                </a:lnTo>
                                <a:lnTo>
                                  <a:pt x="5549" y="259"/>
                                </a:lnTo>
                                <a:lnTo>
                                  <a:pt x="5549" y="259"/>
                                </a:lnTo>
                                <a:lnTo>
                                  <a:pt x="5532" y="347"/>
                                </a:lnTo>
                                <a:lnTo>
                                  <a:pt x="5532" y="347"/>
                                </a:lnTo>
                                <a:lnTo>
                                  <a:pt x="5516" y="414"/>
                                </a:lnTo>
                                <a:lnTo>
                                  <a:pt x="5495" y="485"/>
                                </a:lnTo>
                                <a:lnTo>
                                  <a:pt x="5495" y="485"/>
                                </a:lnTo>
                                <a:lnTo>
                                  <a:pt x="5461" y="577"/>
                                </a:lnTo>
                                <a:lnTo>
                                  <a:pt x="5419" y="664"/>
                                </a:lnTo>
                                <a:lnTo>
                                  <a:pt x="5419" y="664"/>
                                </a:lnTo>
                                <a:lnTo>
                                  <a:pt x="5348" y="794"/>
                                </a:lnTo>
                                <a:lnTo>
                                  <a:pt x="5348" y="794"/>
                                </a:lnTo>
                                <a:lnTo>
                                  <a:pt x="5348" y="794"/>
                                </a:lnTo>
                                <a:lnTo>
                                  <a:pt x="5194" y="861"/>
                                </a:lnTo>
                                <a:lnTo>
                                  <a:pt x="5144" y="957"/>
                                </a:lnTo>
                                <a:lnTo>
                                  <a:pt x="5156" y="1011"/>
                                </a:lnTo>
                                <a:lnTo>
                                  <a:pt x="5148" y="1015"/>
                                </a:lnTo>
                                <a:lnTo>
                                  <a:pt x="5148" y="1015"/>
                                </a:lnTo>
                                <a:lnTo>
                                  <a:pt x="5156" y="1053"/>
                                </a:lnTo>
                                <a:lnTo>
                                  <a:pt x="5156" y="1053"/>
                                </a:lnTo>
                                <a:lnTo>
                                  <a:pt x="5156" y="1073"/>
                                </a:lnTo>
                                <a:lnTo>
                                  <a:pt x="5156" y="1073"/>
                                </a:lnTo>
                                <a:lnTo>
                                  <a:pt x="5156" y="1082"/>
                                </a:lnTo>
                                <a:lnTo>
                                  <a:pt x="5156" y="1082"/>
                                </a:lnTo>
                                <a:lnTo>
                                  <a:pt x="5152" y="1090"/>
                                </a:lnTo>
                                <a:lnTo>
                                  <a:pt x="5148" y="1103"/>
                                </a:lnTo>
                                <a:lnTo>
                                  <a:pt x="5148" y="1103"/>
                                </a:lnTo>
                                <a:lnTo>
                                  <a:pt x="5140" y="1103"/>
                                </a:lnTo>
                                <a:lnTo>
                                  <a:pt x="5140" y="1103"/>
                                </a:lnTo>
                                <a:lnTo>
                                  <a:pt x="5136" y="1107"/>
                                </a:lnTo>
                                <a:lnTo>
                                  <a:pt x="5127" y="1111"/>
                                </a:lnTo>
                                <a:lnTo>
                                  <a:pt x="5127" y="1111"/>
                                </a:lnTo>
                                <a:lnTo>
                                  <a:pt x="5119" y="1111"/>
                                </a:lnTo>
                                <a:lnTo>
                                  <a:pt x="5119" y="1111"/>
                                </a:lnTo>
                                <a:lnTo>
                                  <a:pt x="5115" y="1099"/>
                                </a:lnTo>
                                <a:lnTo>
                                  <a:pt x="5106" y="1090"/>
                                </a:lnTo>
                                <a:lnTo>
                                  <a:pt x="5081" y="1073"/>
                                </a:lnTo>
                                <a:lnTo>
                                  <a:pt x="5081" y="1073"/>
                                </a:lnTo>
                                <a:lnTo>
                                  <a:pt x="5019" y="1044"/>
                                </a:lnTo>
                                <a:lnTo>
                                  <a:pt x="4956" y="1019"/>
                                </a:lnTo>
                                <a:lnTo>
                                  <a:pt x="4956" y="1019"/>
                                </a:lnTo>
                                <a:lnTo>
                                  <a:pt x="4906" y="998"/>
                                </a:lnTo>
                                <a:lnTo>
                                  <a:pt x="4856" y="977"/>
                                </a:lnTo>
                                <a:lnTo>
                                  <a:pt x="4856" y="977"/>
                                </a:lnTo>
                                <a:lnTo>
                                  <a:pt x="4701" y="915"/>
                                </a:lnTo>
                                <a:lnTo>
                                  <a:pt x="4547" y="856"/>
                                </a:lnTo>
                                <a:lnTo>
                                  <a:pt x="4547" y="856"/>
                                </a:lnTo>
                                <a:lnTo>
                                  <a:pt x="4488" y="840"/>
                                </a:lnTo>
                                <a:lnTo>
                                  <a:pt x="4421" y="827"/>
                                </a:lnTo>
                                <a:lnTo>
                                  <a:pt x="4421" y="827"/>
                                </a:lnTo>
                                <a:lnTo>
                                  <a:pt x="4359" y="827"/>
                                </a:lnTo>
                                <a:lnTo>
                                  <a:pt x="4359" y="827"/>
                                </a:lnTo>
                                <a:lnTo>
                                  <a:pt x="4213" y="827"/>
                                </a:lnTo>
                                <a:lnTo>
                                  <a:pt x="4213" y="827"/>
                                </a:lnTo>
                                <a:lnTo>
                                  <a:pt x="4112" y="823"/>
                                </a:lnTo>
                                <a:lnTo>
                                  <a:pt x="4112" y="823"/>
                                </a:lnTo>
                                <a:lnTo>
                                  <a:pt x="4012" y="819"/>
                                </a:lnTo>
                                <a:lnTo>
                                  <a:pt x="4012" y="819"/>
                                </a:lnTo>
                                <a:lnTo>
                                  <a:pt x="3912" y="798"/>
                                </a:lnTo>
                                <a:lnTo>
                                  <a:pt x="3912" y="798"/>
                                </a:lnTo>
                                <a:lnTo>
                                  <a:pt x="3783" y="777"/>
                                </a:lnTo>
                                <a:lnTo>
                                  <a:pt x="3783" y="777"/>
                                </a:lnTo>
                                <a:lnTo>
                                  <a:pt x="3745" y="769"/>
                                </a:lnTo>
                                <a:lnTo>
                                  <a:pt x="3703" y="769"/>
                                </a:lnTo>
                                <a:lnTo>
                                  <a:pt x="3628" y="773"/>
                                </a:lnTo>
                                <a:lnTo>
                                  <a:pt x="3628" y="773"/>
                                </a:lnTo>
                                <a:lnTo>
                                  <a:pt x="3532" y="781"/>
                                </a:lnTo>
                                <a:lnTo>
                                  <a:pt x="3436" y="798"/>
                                </a:lnTo>
                                <a:lnTo>
                                  <a:pt x="3340" y="815"/>
                                </a:lnTo>
                                <a:lnTo>
                                  <a:pt x="3244" y="835"/>
                                </a:lnTo>
                                <a:lnTo>
                                  <a:pt x="3244" y="835"/>
                                </a:lnTo>
                                <a:lnTo>
                                  <a:pt x="3194" y="852"/>
                                </a:lnTo>
                                <a:lnTo>
                                  <a:pt x="3144" y="869"/>
                                </a:lnTo>
                                <a:lnTo>
                                  <a:pt x="3144" y="869"/>
                                </a:lnTo>
                                <a:lnTo>
                                  <a:pt x="3073" y="911"/>
                                </a:lnTo>
                                <a:lnTo>
                                  <a:pt x="3002" y="957"/>
                                </a:lnTo>
                                <a:lnTo>
                                  <a:pt x="3002" y="957"/>
                                </a:lnTo>
                                <a:lnTo>
                                  <a:pt x="2918" y="1019"/>
                                </a:lnTo>
                                <a:lnTo>
                                  <a:pt x="2918" y="1019"/>
                                </a:lnTo>
                                <a:lnTo>
                                  <a:pt x="2881" y="1044"/>
                                </a:lnTo>
                                <a:lnTo>
                                  <a:pt x="2847" y="1078"/>
                                </a:lnTo>
                                <a:lnTo>
                                  <a:pt x="2847" y="1078"/>
                                </a:lnTo>
                                <a:lnTo>
                                  <a:pt x="2797" y="1132"/>
                                </a:lnTo>
                                <a:lnTo>
                                  <a:pt x="2751" y="1186"/>
                                </a:lnTo>
                                <a:lnTo>
                                  <a:pt x="2751" y="1186"/>
                                </a:lnTo>
                                <a:lnTo>
                                  <a:pt x="2714" y="1220"/>
                                </a:lnTo>
                                <a:lnTo>
                                  <a:pt x="2672" y="1249"/>
                                </a:lnTo>
                                <a:lnTo>
                                  <a:pt x="2672" y="1249"/>
                                </a:lnTo>
                                <a:lnTo>
                                  <a:pt x="2572" y="1303"/>
                                </a:lnTo>
                                <a:lnTo>
                                  <a:pt x="2467" y="1353"/>
                                </a:lnTo>
                                <a:lnTo>
                                  <a:pt x="2467" y="1353"/>
                                </a:lnTo>
                                <a:lnTo>
                                  <a:pt x="2338" y="1424"/>
                                </a:lnTo>
                                <a:lnTo>
                                  <a:pt x="2208" y="1487"/>
                                </a:lnTo>
                                <a:lnTo>
                                  <a:pt x="2208" y="1487"/>
                                </a:lnTo>
                                <a:lnTo>
                                  <a:pt x="2175" y="1504"/>
                                </a:lnTo>
                                <a:lnTo>
                                  <a:pt x="2137" y="1512"/>
                                </a:lnTo>
                                <a:lnTo>
                                  <a:pt x="2137" y="1512"/>
                                </a:lnTo>
                                <a:lnTo>
                                  <a:pt x="2021" y="1537"/>
                                </a:lnTo>
                                <a:lnTo>
                                  <a:pt x="2021" y="1537"/>
                                </a:lnTo>
                                <a:lnTo>
                                  <a:pt x="1962" y="1545"/>
                                </a:lnTo>
                                <a:lnTo>
                                  <a:pt x="1962" y="1545"/>
                                </a:lnTo>
                                <a:lnTo>
                                  <a:pt x="1937" y="1541"/>
                                </a:lnTo>
                                <a:lnTo>
                                  <a:pt x="1641" y="1637"/>
                                </a:lnTo>
                                <a:lnTo>
                                  <a:pt x="1641" y="1637"/>
                                </a:lnTo>
                                <a:lnTo>
                                  <a:pt x="1645" y="1671"/>
                                </a:lnTo>
                                <a:lnTo>
                                  <a:pt x="1649" y="1700"/>
                                </a:lnTo>
                                <a:lnTo>
                                  <a:pt x="1657" y="1725"/>
                                </a:lnTo>
                                <a:lnTo>
                                  <a:pt x="1666" y="1754"/>
                                </a:lnTo>
                                <a:lnTo>
                                  <a:pt x="1666" y="1754"/>
                                </a:lnTo>
                                <a:lnTo>
                                  <a:pt x="1682" y="1792"/>
                                </a:lnTo>
                                <a:lnTo>
                                  <a:pt x="1703" y="1829"/>
                                </a:lnTo>
                                <a:lnTo>
                                  <a:pt x="1728" y="1867"/>
                                </a:lnTo>
                                <a:lnTo>
                                  <a:pt x="1757" y="1900"/>
                                </a:lnTo>
                                <a:lnTo>
                                  <a:pt x="1757" y="1900"/>
                                </a:lnTo>
                                <a:lnTo>
                                  <a:pt x="1770" y="1896"/>
                                </a:lnTo>
                                <a:lnTo>
                                  <a:pt x="1770" y="1896"/>
                                </a:lnTo>
                                <a:lnTo>
                                  <a:pt x="1778" y="1896"/>
                                </a:lnTo>
                                <a:lnTo>
                                  <a:pt x="1778" y="1896"/>
                                </a:lnTo>
                                <a:lnTo>
                                  <a:pt x="1820" y="2097"/>
                                </a:lnTo>
                                <a:lnTo>
                                  <a:pt x="1812" y="2101"/>
                                </a:lnTo>
                                <a:lnTo>
                                  <a:pt x="1853" y="2238"/>
                                </a:lnTo>
                                <a:lnTo>
                                  <a:pt x="1853" y="2247"/>
                                </a:lnTo>
                                <a:lnTo>
                                  <a:pt x="1845" y="2255"/>
                                </a:lnTo>
                                <a:lnTo>
                                  <a:pt x="1845" y="2272"/>
                                </a:lnTo>
                                <a:lnTo>
                                  <a:pt x="1845" y="2272"/>
                                </a:lnTo>
                                <a:lnTo>
                                  <a:pt x="1845" y="2276"/>
                                </a:lnTo>
                                <a:lnTo>
                                  <a:pt x="1845" y="2276"/>
                                </a:lnTo>
                                <a:lnTo>
                                  <a:pt x="1841" y="2280"/>
                                </a:lnTo>
                                <a:lnTo>
                                  <a:pt x="1837" y="2289"/>
                                </a:lnTo>
                                <a:lnTo>
                                  <a:pt x="1778" y="2343"/>
                                </a:lnTo>
                                <a:lnTo>
                                  <a:pt x="1666" y="2418"/>
                                </a:lnTo>
                                <a:lnTo>
                                  <a:pt x="1666" y="2418"/>
                                </a:lnTo>
                                <a:lnTo>
                                  <a:pt x="1670" y="2422"/>
                                </a:lnTo>
                                <a:lnTo>
                                  <a:pt x="1670" y="2422"/>
                                </a:lnTo>
                                <a:lnTo>
                                  <a:pt x="1674" y="2431"/>
                                </a:lnTo>
                                <a:lnTo>
                                  <a:pt x="1674" y="2431"/>
                                </a:lnTo>
                                <a:lnTo>
                                  <a:pt x="1678" y="2431"/>
                                </a:lnTo>
                                <a:lnTo>
                                  <a:pt x="1653" y="2464"/>
                                </a:lnTo>
                                <a:lnTo>
                                  <a:pt x="1645" y="2464"/>
                                </a:lnTo>
                                <a:lnTo>
                                  <a:pt x="1557" y="2552"/>
                                </a:lnTo>
                                <a:lnTo>
                                  <a:pt x="1570" y="2564"/>
                                </a:lnTo>
                                <a:lnTo>
                                  <a:pt x="1565" y="2560"/>
                                </a:lnTo>
                                <a:lnTo>
                                  <a:pt x="1553" y="2573"/>
                                </a:lnTo>
                                <a:lnTo>
                                  <a:pt x="1549" y="2585"/>
                                </a:lnTo>
                                <a:lnTo>
                                  <a:pt x="1540" y="2585"/>
                                </a:lnTo>
                                <a:lnTo>
                                  <a:pt x="1544" y="2598"/>
                                </a:lnTo>
                                <a:lnTo>
                                  <a:pt x="1436" y="2652"/>
                                </a:lnTo>
                                <a:lnTo>
                                  <a:pt x="1428" y="2652"/>
                                </a:lnTo>
                                <a:lnTo>
                                  <a:pt x="1306" y="2769"/>
                                </a:lnTo>
                                <a:lnTo>
                                  <a:pt x="1302" y="2777"/>
                                </a:lnTo>
                                <a:lnTo>
                                  <a:pt x="1298" y="2790"/>
                                </a:lnTo>
                                <a:lnTo>
                                  <a:pt x="1302" y="2798"/>
                                </a:lnTo>
                                <a:lnTo>
                                  <a:pt x="1286" y="2877"/>
                                </a:lnTo>
                                <a:lnTo>
                                  <a:pt x="1227" y="2961"/>
                                </a:lnTo>
                                <a:lnTo>
                                  <a:pt x="1148" y="3032"/>
                                </a:lnTo>
                                <a:lnTo>
                                  <a:pt x="1119" y="3074"/>
                                </a:lnTo>
                                <a:lnTo>
                                  <a:pt x="1106" y="3069"/>
                                </a:lnTo>
                                <a:lnTo>
                                  <a:pt x="1081" y="3074"/>
                                </a:lnTo>
                                <a:lnTo>
                                  <a:pt x="1023" y="3191"/>
                                </a:lnTo>
                                <a:lnTo>
                                  <a:pt x="1035" y="3195"/>
                                </a:lnTo>
                                <a:lnTo>
                                  <a:pt x="1039" y="3207"/>
                                </a:lnTo>
                                <a:lnTo>
                                  <a:pt x="1023" y="3232"/>
                                </a:lnTo>
                                <a:lnTo>
                                  <a:pt x="1023" y="3232"/>
                                </a:lnTo>
                                <a:lnTo>
                                  <a:pt x="1048" y="3312"/>
                                </a:lnTo>
                                <a:lnTo>
                                  <a:pt x="1073" y="3395"/>
                                </a:lnTo>
                                <a:lnTo>
                                  <a:pt x="1073" y="3395"/>
                                </a:lnTo>
                                <a:lnTo>
                                  <a:pt x="1077" y="3416"/>
                                </a:lnTo>
                                <a:lnTo>
                                  <a:pt x="1081" y="3441"/>
                                </a:lnTo>
                                <a:lnTo>
                                  <a:pt x="1098" y="3437"/>
                                </a:lnTo>
                                <a:lnTo>
                                  <a:pt x="1089" y="3487"/>
                                </a:lnTo>
                                <a:lnTo>
                                  <a:pt x="1089" y="3487"/>
                                </a:lnTo>
                                <a:lnTo>
                                  <a:pt x="1098" y="3491"/>
                                </a:lnTo>
                                <a:lnTo>
                                  <a:pt x="1077" y="3550"/>
                                </a:lnTo>
                                <a:lnTo>
                                  <a:pt x="1156" y="3591"/>
                                </a:lnTo>
                                <a:lnTo>
                                  <a:pt x="1169" y="3562"/>
                                </a:lnTo>
                                <a:lnTo>
                                  <a:pt x="1227" y="3591"/>
                                </a:lnTo>
                                <a:lnTo>
                                  <a:pt x="1210" y="3621"/>
                                </a:lnTo>
                                <a:lnTo>
                                  <a:pt x="1244" y="3641"/>
                                </a:lnTo>
                                <a:lnTo>
                                  <a:pt x="1240" y="3650"/>
                                </a:lnTo>
                                <a:lnTo>
                                  <a:pt x="1357" y="3708"/>
                                </a:lnTo>
                                <a:lnTo>
                                  <a:pt x="1377" y="3746"/>
                                </a:lnTo>
                                <a:lnTo>
                                  <a:pt x="1411" y="3704"/>
                                </a:lnTo>
                                <a:lnTo>
                                  <a:pt x="1474" y="3817"/>
                                </a:lnTo>
                                <a:lnTo>
                                  <a:pt x="1465" y="3817"/>
                                </a:lnTo>
                                <a:lnTo>
                                  <a:pt x="1465" y="3817"/>
                                </a:lnTo>
                                <a:lnTo>
                                  <a:pt x="1394" y="3850"/>
                                </a:lnTo>
                                <a:lnTo>
                                  <a:pt x="1323" y="3871"/>
                                </a:lnTo>
                                <a:lnTo>
                                  <a:pt x="1323" y="3871"/>
                                </a:lnTo>
                                <a:lnTo>
                                  <a:pt x="1286" y="3884"/>
                                </a:lnTo>
                                <a:lnTo>
                                  <a:pt x="1252" y="3900"/>
                                </a:lnTo>
                                <a:lnTo>
                                  <a:pt x="1219" y="3925"/>
                                </a:lnTo>
                                <a:lnTo>
                                  <a:pt x="1194" y="3959"/>
                                </a:lnTo>
                                <a:lnTo>
                                  <a:pt x="1198" y="3976"/>
                                </a:lnTo>
                                <a:lnTo>
                                  <a:pt x="1198" y="3976"/>
                                </a:lnTo>
                                <a:lnTo>
                                  <a:pt x="1240" y="4017"/>
                                </a:lnTo>
                                <a:lnTo>
                                  <a:pt x="1273" y="4067"/>
                                </a:lnTo>
                                <a:lnTo>
                                  <a:pt x="1273" y="4067"/>
                                </a:lnTo>
                                <a:lnTo>
                                  <a:pt x="1340" y="4184"/>
                                </a:lnTo>
                                <a:lnTo>
                                  <a:pt x="1398" y="4310"/>
                                </a:lnTo>
                                <a:lnTo>
                                  <a:pt x="1357" y="4343"/>
                                </a:lnTo>
                                <a:lnTo>
                                  <a:pt x="1306" y="4343"/>
                                </a:lnTo>
                                <a:lnTo>
                                  <a:pt x="1269" y="4310"/>
                                </a:lnTo>
                                <a:lnTo>
                                  <a:pt x="1269" y="4310"/>
                                </a:lnTo>
                                <a:lnTo>
                                  <a:pt x="1252" y="4314"/>
                                </a:lnTo>
                                <a:lnTo>
                                  <a:pt x="1235" y="4318"/>
                                </a:lnTo>
                                <a:lnTo>
                                  <a:pt x="1223" y="4326"/>
                                </a:lnTo>
                                <a:lnTo>
                                  <a:pt x="1215" y="4335"/>
                                </a:lnTo>
                                <a:lnTo>
                                  <a:pt x="1206" y="4347"/>
                                </a:lnTo>
                                <a:lnTo>
                                  <a:pt x="1202" y="4364"/>
                                </a:lnTo>
                                <a:lnTo>
                                  <a:pt x="1202" y="4376"/>
                                </a:lnTo>
                                <a:lnTo>
                                  <a:pt x="1202" y="4397"/>
                                </a:lnTo>
                                <a:lnTo>
                                  <a:pt x="1248" y="4426"/>
                                </a:lnTo>
                                <a:lnTo>
                                  <a:pt x="1256" y="4435"/>
                                </a:lnTo>
                                <a:lnTo>
                                  <a:pt x="1244" y="4493"/>
                                </a:lnTo>
                                <a:lnTo>
                                  <a:pt x="1252" y="4502"/>
                                </a:lnTo>
                                <a:lnTo>
                                  <a:pt x="1244" y="4502"/>
                                </a:lnTo>
                                <a:lnTo>
                                  <a:pt x="1248" y="4602"/>
                                </a:lnTo>
                                <a:lnTo>
                                  <a:pt x="1210" y="4606"/>
                                </a:lnTo>
                                <a:lnTo>
                                  <a:pt x="1219" y="4731"/>
                                </a:lnTo>
                                <a:lnTo>
                                  <a:pt x="1202" y="4740"/>
                                </a:lnTo>
                                <a:lnTo>
                                  <a:pt x="1219" y="4815"/>
                                </a:lnTo>
                                <a:lnTo>
                                  <a:pt x="1185" y="4823"/>
                                </a:lnTo>
                                <a:lnTo>
                                  <a:pt x="1190" y="4844"/>
                                </a:lnTo>
                                <a:lnTo>
                                  <a:pt x="1131" y="4857"/>
                                </a:lnTo>
                                <a:lnTo>
                                  <a:pt x="1135" y="4886"/>
                                </a:lnTo>
                                <a:lnTo>
                                  <a:pt x="1177" y="4882"/>
                                </a:lnTo>
                                <a:lnTo>
                                  <a:pt x="1185" y="4994"/>
                                </a:lnTo>
                                <a:lnTo>
                                  <a:pt x="1185" y="4994"/>
                                </a:lnTo>
                                <a:lnTo>
                                  <a:pt x="1156" y="4994"/>
                                </a:lnTo>
                                <a:lnTo>
                                  <a:pt x="1127" y="4990"/>
                                </a:lnTo>
                                <a:lnTo>
                                  <a:pt x="1127" y="4990"/>
                                </a:lnTo>
                                <a:lnTo>
                                  <a:pt x="1094" y="4986"/>
                                </a:lnTo>
                                <a:lnTo>
                                  <a:pt x="1060" y="4986"/>
                                </a:lnTo>
                                <a:lnTo>
                                  <a:pt x="1031" y="4990"/>
                                </a:lnTo>
                                <a:lnTo>
                                  <a:pt x="997" y="4994"/>
                                </a:lnTo>
                                <a:lnTo>
                                  <a:pt x="997" y="4994"/>
                                </a:lnTo>
                                <a:lnTo>
                                  <a:pt x="989" y="4999"/>
                                </a:lnTo>
                                <a:lnTo>
                                  <a:pt x="977" y="4994"/>
                                </a:lnTo>
                                <a:lnTo>
                                  <a:pt x="977" y="4994"/>
                                </a:lnTo>
                                <a:lnTo>
                                  <a:pt x="943" y="4982"/>
                                </a:lnTo>
                                <a:lnTo>
                                  <a:pt x="914" y="4965"/>
                                </a:lnTo>
                                <a:lnTo>
                                  <a:pt x="885" y="4944"/>
                                </a:lnTo>
                                <a:lnTo>
                                  <a:pt x="856" y="4919"/>
                                </a:lnTo>
                                <a:lnTo>
                                  <a:pt x="856" y="4919"/>
                                </a:lnTo>
                                <a:lnTo>
                                  <a:pt x="856" y="4915"/>
                                </a:lnTo>
                                <a:lnTo>
                                  <a:pt x="789" y="4936"/>
                                </a:lnTo>
                                <a:lnTo>
                                  <a:pt x="772" y="4936"/>
                                </a:lnTo>
                                <a:lnTo>
                                  <a:pt x="764" y="4978"/>
                                </a:lnTo>
                                <a:lnTo>
                                  <a:pt x="718" y="5036"/>
                                </a:lnTo>
                                <a:lnTo>
                                  <a:pt x="714" y="5103"/>
                                </a:lnTo>
                                <a:lnTo>
                                  <a:pt x="714" y="5103"/>
                                </a:lnTo>
                                <a:lnTo>
                                  <a:pt x="655" y="5103"/>
                                </a:lnTo>
                                <a:lnTo>
                                  <a:pt x="597" y="5107"/>
                                </a:lnTo>
                                <a:lnTo>
                                  <a:pt x="597" y="5107"/>
                                </a:lnTo>
                                <a:lnTo>
                                  <a:pt x="505" y="5115"/>
                                </a:lnTo>
                                <a:lnTo>
                                  <a:pt x="417" y="5128"/>
                                </a:lnTo>
                                <a:lnTo>
                                  <a:pt x="405" y="5149"/>
                                </a:lnTo>
                                <a:lnTo>
                                  <a:pt x="375" y="5149"/>
                                </a:lnTo>
                                <a:lnTo>
                                  <a:pt x="371" y="5161"/>
                                </a:lnTo>
                                <a:lnTo>
                                  <a:pt x="342" y="5157"/>
                                </a:lnTo>
                                <a:lnTo>
                                  <a:pt x="304" y="5170"/>
                                </a:lnTo>
                                <a:lnTo>
                                  <a:pt x="179" y="5120"/>
                                </a:lnTo>
                                <a:lnTo>
                                  <a:pt x="179" y="5120"/>
                                </a:lnTo>
                                <a:lnTo>
                                  <a:pt x="125" y="5153"/>
                                </a:lnTo>
                                <a:lnTo>
                                  <a:pt x="79" y="5191"/>
                                </a:lnTo>
                                <a:lnTo>
                                  <a:pt x="37" y="5237"/>
                                </a:lnTo>
                                <a:lnTo>
                                  <a:pt x="4" y="5287"/>
                                </a:lnTo>
                                <a:lnTo>
                                  <a:pt x="4" y="5287"/>
                                </a:lnTo>
                                <a:lnTo>
                                  <a:pt x="4" y="5287"/>
                                </a:lnTo>
                                <a:lnTo>
                                  <a:pt x="0" y="5370"/>
                                </a:lnTo>
                                <a:lnTo>
                                  <a:pt x="45" y="5487"/>
                                </a:lnTo>
                                <a:lnTo>
                                  <a:pt x="2325" y="6589"/>
                                </a:lnTo>
                                <a:lnTo>
                                  <a:pt x="2384" y="7625"/>
                                </a:lnTo>
                                <a:lnTo>
                                  <a:pt x="2413" y="7625"/>
                                </a:lnTo>
                                <a:lnTo>
                                  <a:pt x="2388" y="7646"/>
                                </a:lnTo>
                                <a:lnTo>
                                  <a:pt x="2388" y="7646"/>
                                </a:lnTo>
                                <a:lnTo>
                                  <a:pt x="2430" y="7658"/>
                                </a:lnTo>
                                <a:lnTo>
                                  <a:pt x="2476" y="7683"/>
                                </a:lnTo>
                                <a:lnTo>
                                  <a:pt x="2484" y="7700"/>
                                </a:lnTo>
                                <a:lnTo>
                                  <a:pt x="2484" y="7729"/>
                                </a:lnTo>
                                <a:lnTo>
                                  <a:pt x="2517" y="7717"/>
                                </a:lnTo>
                                <a:lnTo>
                                  <a:pt x="2576" y="7734"/>
                                </a:lnTo>
                                <a:lnTo>
                                  <a:pt x="2609" y="7805"/>
                                </a:lnTo>
                                <a:lnTo>
                                  <a:pt x="2630" y="7813"/>
                                </a:lnTo>
                                <a:lnTo>
                                  <a:pt x="2630" y="7821"/>
                                </a:lnTo>
                                <a:lnTo>
                                  <a:pt x="2651" y="7913"/>
                                </a:lnTo>
                                <a:lnTo>
                                  <a:pt x="2655" y="7917"/>
                                </a:lnTo>
                                <a:lnTo>
                                  <a:pt x="2651" y="7955"/>
                                </a:lnTo>
                                <a:lnTo>
                                  <a:pt x="2655" y="7963"/>
                                </a:lnTo>
                                <a:lnTo>
                                  <a:pt x="2651" y="7976"/>
                                </a:lnTo>
                                <a:lnTo>
                                  <a:pt x="2668" y="8022"/>
                                </a:lnTo>
                                <a:lnTo>
                                  <a:pt x="2659" y="8030"/>
                                </a:lnTo>
                                <a:lnTo>
                                  <a:pt x="2651" y="8097"/>
                                </a:lnTo>
                                <a:lnTo>
                                  <a:pt x="2684" y="8118"/>
                                </a:lnTo>
                                <a:lnTo>
                                  <a:pt x="2693" y="8139"/>
                                </a:lnTo>
                                <a:lnTo>
                                  <a:pt x="2693" y="8214"/>
                                </a:lnTo>
                                <a:lnTo>
                                  <a:pt x="2709" y="8239"/>
                                </a:lnTo>
                                <a:lnTo>
                                  <a:pt x="2697" y="8251"/>
                                </a:lnTo>
                                <a:lnTo>
                                  <a:pt x="2697" y="8260"/>
                                </a:lnTo>
                                <a:lnTo>
                                  <a:pt x="2701" y="8268"/>
                                </a:lnTo>
                                <a:lnTo>
                                  <a:pt x="2697" y="8281"/>
                                </a:lnTo>
                                <a:lnTo>
                                  <a:pt x="2705" y="8289"/>
                                </a:lnTo>
                                <a:lnTo>
                                  <a:pt x="2689" y="8306"/>
                                </a:lnTo>
                                <a:lnTo>
                                  <a:pt x="2697" y="8356"/>
                                </a:lnTo>
                                <a:lnTo>
                                  <a:pt x="2709" y="8347"/>
                                </a:lnTo>
                                <a:lnTo>
                                  <a:pt x="2709" y="8347"/>
                                </a:lnTo>
                                <a:lnTo>
                                  <a:pt x="2726" y="8364"/>
                                </a:lnTo>
                                <a:lnTo>
                                  <a:pt x="2739" y="8385"/>
                                </a:lnTo>
                                <a:lnTo>
                                  <a:pt x="2747" y="8406"/>
                                </a:lnTo>
                                <a:lnTo>
                                  <a:pt x="2751" y="8435"/>
                                </a:lnTo>
                                <a:lnTo>
                                  <a:pt x="2764" y="8435"/>
                                </a:lnTo>
                                <a:lnTo>
                                  <a:pt x="2764" y="8443"/>
                                </a:lnTo>
                                <a:lnTo>
                                  <a:pt x="2776" y="8452"/>
                                </a:lnTo>
                                <a:lnTo>
                                  <a:pt x="2776" y="8502"/>
                                </a:lnTo>
                                <a:lnTo>
                                  <a:pt x="2785" y="8510"/>
                                </a:lnTo>
                                <a:lnTo>
                                  <a:pt x="2785" y="8523"/>
                                </a:lnTo>
                                <a:lnTo>
                                  <a:pt x="2793" y="8527"/>
                                </a:lnTo>
                                <a:lnTo>
                                  <a:pt x="2789" y="8552"/>
                                </a:lnTo>
                                <a:lnTo>
                                  <a:pt x="2806" y="8602"/>
                                </a:lnTo>
                                <a:lnTo>
                                  <a:pt x="2818" y="8610"/>
                                </a:lnTo>
                                <a:lnTo>
                                  <a:pt x="2818" y="8619"/>
                                </a:lnTo>
                                <a:lnTo>
                                  <a:pt x="2818" y="8619"/>
                                </a:lnTo>
                                <a:lnTo>
                                  <a:pt x="2851" y="8652"/>
                                </a:lnTo>
                                <a:lnTo>
                                  <a:pt x="2881" y="8686"/>
                                </a:lnTo>
                                <a:lnTo>
                                  <a:pt x="2910" y="8719"/>
                                </a:lnTo>
                                <a:lnTo>
                                  <a:pt x="2931" y="8752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aca9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556920"/>
                            <a:ext cx="4165560" cy="591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0" h="9311">
                                <a:moveTo>
                                  <a:pt x="0" y="8192"/>
                                </a:moveTo>
                                <a:lnTo>
                                  <a:pt x="0" y="8192"/>
                                </a:lnTo>
                                <a:lnTo>
                                  <a:pt x="12" y="8217"/>
                                </a:lnTo>
                                <a:lnTo>
                                  <a:pt x="17" y="8243"/>
                                </a:lnTo>
                                <a:lnTo>
                                  <a:pt x="79" y="8276"/>
                                </a:lnTo>
                                <a:lnTo>
                                  <a:pt x="79" y="8284"/>
                                </a:lnTo>
                                <a:lnTo>
                                  <a:pt x="92" y="8305"/>
                                </a:lnTo>
                                <a:lnTo>
                                  <a:pt x="92" y="8305"/>
                                </a:lnTo>
                                <a:lnTo>
                                  <a:pt x="96" y="8305"/>
                                </a:lnTo>
                                <a:lnTo>
                                  <a:pt x="96" y="8305"/>
                                </a:lnTo>
                                <a:lnTo>
                                  <a:pt x="100" y="8309"/>
                                </a:lnTo>
                                <a:lnTo>
                                  <a:pt x="121" y="8339"/>
                                </a:lnTo>
                                <a:lnTo>
                                  <a:pt x="125" y="8351"/>
                                </a:lnTo>
                                <a:lnTo>
                                  <a:pt x="196" y="8401"/>
                                </a:lnTo>
                                <a:lnTo>
                                  <a:pt x="196" y="8401"/>
                                </a:lnTo>
                                <a:lnTo>
                                  <a:pt x="221" y="8430"/>
                                </a:lnTo>
                                <a:lnTo>
                                  <a:pt x="238" y="8464"/>
                                </a:lnTo>
                                <a:lnTo>
                                  <a:pt x="255" y="8497"/>
                                </a:lnTo>
                                <a:lnTo>
                                  <a:pt x="263" y="8535"/>
                                </a:lnTo>
                                <a:lnTo>
                                  <a:pt x="263" y="8535"/>
                                </a:lnTo>
                                <a:lnTo>
                                  <a:pt x="267" y="8543"/>
                                </a:lnTo>
                                <a:lnTo>
                                  <a:pt x="275" y="8547"/>
                                </a:lnTo>
                                <a:lnTo>
                                  <a:pt x="280" y="8556"/>
                                </a:lnTo>
                                <a:lnTo>
                                  <a:pt x="292" y="8556"/>
                                </a:lnTo>
                                <a:lnTo>
                                  <a:pt x="292" y="8556"/>
                                </a:lnTo>
                                <a:lnTo>
                                  <a:pt x="313" y="8560"/>
                                </a:lnTo>
                                <a:lnTo>
                                  <a:pt x="313" y="8560"/>
                                </a:lnTo>
                                <a:lnTo>
                                  <a:pt x="651" y="8660"/>
                                </a:lnTo>
                                <a:lnTo>
                                  <a:pt x="651" y="8660"/>
                                </a:lnTo>
                                <a:lnTo>
                                  <a:pt x="664" y="8664"/>
                                </a:lnTo>
                                <a:lnTo>
                                  <a:pt x="697" y="8614"/>
                                </a:lnTo>
                                <a:lnTo>
                                  <a:pt x="822" y="8543"/>
                                </a:lnTo>
                                <a:lnTo>
                                  <a:pt x="873" y="8543"/>
                                </a:lnTo>
                                <a:lnTo>
                                  <a:pt x="881" y="8547"/>
                                </a:lnTo>
                                <a:lnTo>
                                  <a:pt x="918" y="8535"/>
                                </a:lnTo>
                                <a:lnTo>
                                  <a:pt x="931" y="8543"/>
                                </a:lnTo>
                                <a:lnTo>
                                  <a:pt x="943" y="8581"/>
                                </a:lnTo>
                                <a:lnTo>
                                  <a:pt x="981" y="8593"/>
                                </a:lnTo>
                                <a:lnTo>
                                  <a:pt x="985" y="8589"/>
                                </a:lnTo>
                                <a:lnTo>
                                  <a:pt x="998" y="8597"/>
                                </a:lnTo>
                                <a:lnTo>
                                  <a:pt x="1010" y="8606"/>
                                </a:lnTo>
                                <a:lnTo>
                                  <a:pt x="1031" y="8597"/>
                                </a:lnTo>
                                <a:lnTo>
                                  <a:pt x="1177" y="8668"/>
                                </a:lnTo>
                                <a:lnTo>
                                  <a:pt x="1177" y="8668"/>
                                </a:lnTo>
                                <a:lnTo>
                                  <a:pt x="1215" y="8673"/>
                                </a:lnTo>
                                <a:lnTo>
                                  <a:pt x="1252" y="8677"/>
                                </a:lnTo>
                                <a:lnTo>
                                  <a:pt x="1252" y="8677"/>
                                </a:lnTo>
                                <a:lnTo>
                                  <a:pt x="1286" y="8677"/>
                                </a:lnTo>
                                <a:lnTo>
                                  <a:pt x="1315" y="8685"/>
                                </a:lnTo>
                                <a:lnTo>
                                  <a:pt x="1315" y="8685"/>
                                </a:lnTo>
                                <a:lnTo>
                                  <a:pt x="1578" y="8748"/>
                                </a:lnTo>
                                <a:lnTo>
                                  <a:pt x="1578" y="8748"/>
                                </a:lnTo>
                                <a:lnTo>
                                  <a:pt x="1582" y="8752"/>
                                </a:lnTo>
                                <a:lnTo>
                                  <a:pt x="1570" y="8773"/>
                                </a:lnTo>
                                <a:lnTo>
                                  <a:pt x="1624" y="8810"/>
                                </a:lnTo>
                                <a:lnTo>
                                  <a:pt x="1624" y="8810"/>
                                </a:lnTo>
                                <a:lnTo>
                                  <a:pt x="1641" y="8702"/>
                                </a:lnTo>
                                <a:lnTo>
                                  <a:pt x="1595" y="8694"/>
                                </a:lnTo>
                                <a:lnTo>
                                  <a:pt x="1591" y="8681"/>
                                </a:lnTo>
                                <a:lnTo>
                                  <a:pt x="2346" y="8948"/>
                                </a:lnTo>
                                <a:lnTo>
                                  <a:pt x="2351" y="8994"/>
                                </a:lnTo>
                                <a:lnTo>
                                  <a:pt x="2405" y="8986"/>
                                </a:lnTo>
                                <a:lnTo>
                                  <a:pt x="2417" y="9311"/>
                                </a:lnTo>
                                <a:lnTo>
                                  <a:pt x="3653" y="8752"/>
                                </a:lnTo>
                                <a:lnTo>
                                  <a:pt x="3653" y="8752"/>
                                </a:lnTo>
                                <a:lnTo>
                                  <a:pt x="3653" y="8752"/>
                                </a:lnTo>
                                <a:lnTo>
                                  <a:pt x="3958" y="8623"/>
                                </a:lnTo>
                                <a:lnTo>
                                  <a:pt x="4259" y="8493"/>
                                </a:lnTo>
                                <a:lnTo>
                                  <a:pt x="4259" y="8493"/>
                                </a:lnTo>
                                <a:lnTo>
                                  <a:pt x="4388" y="8435"/>
                                </a:lnTo>
                                <a:lnTo>
                                  <a:pt x="4514" y="8372"/>
                                </a:lnTo>
                                <a:lnTo>
                                  <a:pt x="4576" y="8476"/>
                                </a:lnTo>
                                <a:lnTo>
                                  <a:pt x="5290" y="8067"/>
                                </a:lnTo>
                                <a:lnTo>
                                  <a:pt x="5290" y="8067"/>
                                </a:lnTo>
                                <a:lnTo>
                                  <a:pt x="5416" y="7979"/>
                                </a:lnTo>
                                <a:lnTo>
                                  <a:pt x="5541" y="7896"/>
                                </a:lnTo>
                                <a:lnTo>
                                  <a:pt x="5796" y="7737"/>
                                </a:lnTo>
                                <a:lnTo>
                                  <a:pt x="5796" y="7737"/>
                                </a:lnTo>
                                <a:lnTo>
                                  <a:pt x="5858" y="7700"/>
                                </a:lnTo>
                                <a:lnTo>
                                  <a:pt x="5925" y="7662"/>
                                </a:lnTo>
                                <a:lnTo>
                                  <a:pt x="5996" y="7629"/>
                                </a:lnTo>
                                <a:lnTo>
                                  <a:pt x="6063" y="7599"/>
                                </a:lnTo>
                                <a:lnTo>
                                  <a:pt x="6560" y="7387"/>
                                </a:lnTo>
                                <a:lnTo>
                                  <a:pt x="6476" y="7328"/>
                                </a:lnTo>
                                <a:lnTo>
                                  <a:pt x="6493" y="7307"/>
                                </a:lnTo>
                                <a:lnTo>
                                  <a:pt x="5090" y="6380"/>
                                </a:lnTo>
                                <a:lnTo>
                                  <a:pt x="5090" y="6380"/>
                                </a:lnTo>
                                <a:lnTo>
                                  <a:pt x="5182" y="6355"/>
                                </a:lnTo>
                                <a:lnTo>
                                  <a:pt x="5182" y="6355"/>
                                </a:lnTo>
                                <a:lnTo>
                                  <a:pt x="5198" y="6355"/>
                                </a:lnTo>
                                <a:lnTo>
                                  <a:pt x="5215" y="6355"/>
                                </a:lnTo>
                                <a:lnTo>
                                  <a:pt x="5232" y="6359"/>
                                </a:lnTo>
                                <a:lnTo>
                                  <a:pt x="5249" y="6364"/>
                                </a:lnTo>
                                <a:lnTo>
                                  <a:pt x="5249" y="6364"/>
                                </a:lnTo>
                                <a:lnTo>
                                  <a:pt x="5265" y="6376"/>
                                </a:lnTo>
                                <a:lnTo>
                                  <a:pt x="5265" y="6376"/>
                                </a:lnTo>
                                <a:lnTo>
                                  <a:pt x="5282" y="6376"/>
                                </a:lnTo>
                                <a:lnTo>
                                  <a:pt x="5282" y="6376"/>
                                </a:lnTo>
                                <a:lnTo>
                                  <a:pt x="5307" y="6372"/>
                                </a:lnTo>
                                <a:lnTo>
                                  <a:pt x="5332" y="6364"/>
                                </a:lnTo>
                                <a:lnTo>
                                  <a:pt x="5332" y="6364"/>
                                </a:lnTo>
                                <a:lnTo>
                                  <a:pt x="5336" y="6364"/>
                                </a:lnTo>
                                <a:lnTo>
                                  <a:pt x="5340" y="6359"/>
                                </a:lnTo>
                                <a:lnTo>
                                  <a:pt x="5340" y="6359"/>
                                </a:lnTo>
                                <a:lnTo>
                                  <a:pt x="5370" y="6318"/>
                                </a:lnTo>
                                <a:lnTo>
                                  <a:pt x="5403" y="6276"/>
                                </a:lnTo>
                                <a:lnTo>
                                  <a:pt x="5403" y="6276"/>
                                </a:lnTo>
                                <a:lnTo>
                                  <a:pt x="5403" y="6276"/>
                                </a:lnTo>
                                <a:lnTo>
                                  <a:pt x="5416" y="6263"/>
                                </a:lnTo>
                                <a:lnTo>
                                  <a:pt x="5432" y="6251"/>
                                </a:lnTo>
                                <a:lnTo>
                                  <a:pt x="5432" y="6230"/>
                                </a:lnTo>
                                <a:lnTo>
                                  <a:pt x="5420" y="6230"/>
                                </a:lnTo>
                                <a:lnTo>
                                  <a:pt x="5382" y="6259"/>
                                </a:lnTo>
                                <a:lnTo>
                                  <a:pt x="5320" y="6330"/>
                                </a:lnTo>
                                <a:lnTo>
                                  <a:pt x="5320" y="6330"/>
                                </a:lnTo>
                                <a:lnTo>
                                  <a:pt x="5315" y="6330"/>
                                </a:lnTo>
                                <a:lnTo>
                                  <a:pt x="5307" y="6326"/>
                                </a:lnTo>
                                <a:lnTo>
                                  <a:pt x="5307" y="6326"/>
                                </a:lnTo>
                                <a:lnTo>
                                  <a:pt x="5278" y="6322"/>
                                </a:lnTo>
                                <a:lnTo>
                                  <a:pt x="5249" y="6313"/>
                                </a:lnTo>
                                <a:lnTo>
                                  <a:pt x="5223" y="6301"/>
                                </a:lnTo>
                                <a:lnTo>
                                  <a:pt x="5198" y="6284"/>
                                </a:lnTo>
                                <a:lnTo>
                                  <a:pt x="5198" y="6284"/>
                                </a:lnTo>
                                <a:lnTo>
                                  <a:pt x="5186" y="6276"/>
                                </a:lnTo>
                                <a:lnTo>
                                  <a:pt x="5186" y="6276"/>
                                </a:lnTo>
                                <a:lnTo>
                                  <a:pt x="5123" y="6180"/>
                                </a:lnTo>
                                <a:lnTo>
                                  <a:pt x="5123" y="6180"/>
                                </a:lnTo>
                                <a:lnTo>
                                  <a:pt x="5136" y="6159"/>
                                </a:lnTo>
                                <a:lnTo>
                                  <a:pt x="5157" y="6142"/>
                                </a:lnTo>
                                <a:lnTo>
                                  <a:pt x="5157" y="6142"/>
                                </a:lnTo>
                                <a:lnTo>
                                  <a:pt x="5274" y="6038"/>
                                </a:lnTo>
                                <a:lnTo>
                                  <a:pt x="5274" y="6038"/>
                                </a:lnTo>
                                <a:lnTo>
                                  <a:pt x="5299" y="6021"/>
                                </a:lnTo>
                                <a:lnTo>
                                  <a:pt x="5299" y="6021"/>
                                </a:lnTo>
                                <a:lnTo>
                                  <a:pt x="5324" y="6000"/>
                                </a:lnTo>
                                <a:lnTo>
                                  <a:pt x="5324" y="6000"/>
                                </a:lnTo>
                                <a:lnTo>
                                  <a:pt x="5357" y="5967"/>
                                </a:lnTo>
                                <a:lnTo>
                                  <a:pt x="5386" y="5929"/>
                                </a:lnTo>
                                <a:lnTo>
                                  <a:pt x="5386" y="5929"/>
                                </a:lnTo>
                                <a:lnTo>
                                  <a:pt x="5416" y="5921"/>
                                </a:lnTo>
                                <a:lnTo>
                                  <a:pt x="5441" y="5908"/>
                                </a:lnTo>
                                <a:lnTo>
                                  <a:pt x="5441" y="5908"/>
                                </a:lnTo>
                                <a:lnTo>
                                  <a:pt x="5482" y="5879"/>
                                </a:lnTo>
                                <a:lnTo>
                                  <a:pt x="5524" y="5850"/>
                                </a:lnTo>
                                <a:lnTo>
                                  <a:pt x="5411" y="5716"/>
                                </a:lnTo>
                                <a:lnTo>
                                  <a:pt x="6326" y="5583"/>
                                </a:lnTo>
                                <a:lnTo>
                                  <a:pt x="5867" y="4589"/>
                                </a:lnTo>
                                <a:lnTo>
                                  <a:pt x="5967" y="4468"/>
                                </a:lnTo>
                                <a:lnTo>
                                  <a:pt x="5967" y="4468"/>
                                </a:lnTo>
                                <a:lnTo>
                                  <a:pt x="5946" y="4368"/>
                                </a:lnTo>
                                <a:lnTo>
                                  <a:pt x="5929" y="4272"/>
                                </a:lnTo>
                                <a:lnTo>
                                  <a:pt x="5925" y="4171"/>
                                </a:lnTo>
                                <a:lnTo>
                                  <a:pt x="5925" y="4075"/>
                                </a:lnTo>
                                <a:lnTo>
                                  <a:pt x="5925" y="4075"/>
                                </a:lnTo>
                                <a:lnTo>
                                  <a:pt x="5925" y="4054"/>
                                </a:lnTo>
                                <a:lnTo>
                                  <a:pt x="5925" y="4054"/>
                                </a:lnTo>
                                <a:lnTo>
                                  <a:pt x="5921" y="4021"/>
                                </a:lnTo>
                                <a:lnTo>
                                  <a:pt x="5921" y="4021"/>
                                </a:lnTo>
                                <a:lnTo>
                                  <a:pt x="5925" y="3992"/>
                                </a:lnTo>
                                <a:lnTo>
                                  <a:pt x="5846" y="4017"/>
                                </a:lnTo>
                                <a:lnTo>
                                  <a:pt x="5846" y="4017"/>
                                </a:lnTo>
                                <a:lnTo>
                                  <a:pt x="5733" y="3712"/>
                                </a:lnTo>
                                <a:lnTo>
                                  <a:pt x="5704" y="3720"/>
                                </a:lnTo>
                                <a:lnTo>
                                  <a:pt x="5666" y="3574"/>
                                </a:lnTo>
                                <a:lnTo>
                                  <a:pt x="5679" y="3570"/>
                                </a:lnTo>
                                <a:lnTo>
                                  <a:pt x="5679" y="3516"/>
                                </a:lnTo>
                                <a:lnTo>
                                  <a:pt x="5679" y="3516"/>
                                </a:lnTo>
                                <a:lnTo>
                                  <a:pt x="5654" y="3499"/>
                                </a:lnTo>
                                <a:lnTo>
                                  <a:pt x="5654" y="3499"/>
                                </a:lnTo>
                                <a:lnTo>
                                  <a:pt x="5583" y="3478"/>
                                </a:lnTo>
                                <a:lnTo>
                                  <a:pt x="5512" y="3457"/>
                                </a:lnTo>
                                <a:lnTo>
                                  <a:pt x="5512" y="3457"/>
                                </a:lnTo>
                                <a:lnTo>
                                  <a:pt x="5482" y="3449"/>
                                </a:lnTo>
                                <a:lnTo>
                                  <a:pt x="5482" y="3449"/>
                                </a:lnTo>
                                <a:lnTo>
                                  <a:pt x="5424" y="3428"/>
                                </a:lnTo>
                                <a:lnTo>
                                  <a:pt x="5365" y="3416"/>
                                </a:lnTo>
                                <a:lnTo>
                                  <a:pt x="5365" y="3416"/>
                                </a:lnTo>
                                <a:lnTo>
                                  <a:pt x="5265" y="3395"/>
                                </a:lnTo>
                                <a:lnTo>
                                  <a:pt x="5265" y="3395"/>
                                </a:lnTo>
                                <a:lnTo>
                                  <a:pt x="5232" y="3386"/>
                                </a:lnTo>
                                <a:lnTo>
                                  <a:pt x="5198" y="3378"/>
                                </a:lnTo>
                                <a:lnTo>
                                  <a:pt x="5169" y="3365"/>
                                </a:lnTo>
                                <a:lnTo>
                                  <a:pt x="5140" y="3349"/>
                                </a:lnTo>
                                <a:lnTo>
                                  <a:pt x="5140" y="3349"/>
                                </a:lnTo>
                                <a:lnTo>
                                  <a:pt x="5090" y="3319"/>
                                </a:lnTo>
                                <a:lnTo>
                                  <a:pt x="5048" y="3286"/>
                                </a:lnTo>
                                <a:lnTo>
                                  <a:pt x="5048" y="3286"/>
                                </a:lnTo>
                                <a:lnTo>
                                  <a:pt x="5065" y="3244"/>
                                </a:lnTo>
                                <a:lnTo>
                                  <a:pt x="5065" y="3244"/>
                                </a:lnTo>
                                <a:lnTo>
                                  <a:pt x="5069" y="3236"/>
                                </a:lnTo>
                                <a:lnTo>
                                  <a:pt x="5069" y="3236"/>
                                </a:lnTo>
                                <a:lnTo>
                                  <a:pt x="5069" y="3223"/>
                                </a:lnTo>
                                <a:lnTo>
                                  <a:pt x="5069" y="3223"/>
                                </a:lnTo>
                                <a:lnTo>
                                  <a:pt x="5065" y="3215"/>
                                </a:lnTo>
                                <a:lnTo>
                                  <a:pt x="5065" y="3215"/>
                                </a:lnTo>
                                <a:lnTo>
                                  <a:pt x="5061" y="3203"/>
                                </a:lnTo>
                                <a:lnTo>
                                  <a:pt x="5048" y="3194"/>
                                </a:lnTo>
                                <a:lnTo>
                                  <a:pt x="5048" y="3194"/>
                                </a:lnTo>
                                <a:lnTo>
                                  <a:pt x="4977" y="3148"/>
                                </a:lnTo>
                                <a:lnTo>
                                  <a:pt x="5006" y="3098"/>
                                </a:lnTo>
                                <a:lnTo>
                                  <a:pt x="4756" y="2952"/>
                                </a:lnTo>
                                <a:lnTo>
                                  <a:pt x="4689" y="3077"/>
                                </a:lnTo>
                                <a:lnTo>
                                  <a:pt x="4367" y="2902"/>
                                </a:lnTo>
                                <a:lnTo>
                                  <a:pt x="4422" y="2818"/>
                                </a:lnTo>
                                <a:lnTo>
                                  <a:pt x="4422" y="2818"/>
                                </a:lnTo>
                                <a:lnTo>
                                  <a:pt x="4380" y="2806"/>
                                </a:lnTo>
                                <a:lnTo>
                                  <a:pt x="4334" y="2798"/>
                                </a:lnTo>
                                <a:lnTo>
                                  <a:pt x="4334" y="2798"/>
                                </a:lnTo>
                                <a:lnTo>
                                  <a:pt x="4288" y="2793"/>
                                </a:lnTo>
                                <a:lnTo>
                                  <a:pt x="4238" y="2798"/>
                                </a:lnTo>
                                <a:lnTo>
                                  <a:pt x="4238" y="2798"/>
                                </a:lnTo>
                                <a:lnTo>
                                  <a:pt x="4004" y="2472"/>
                                </a:lnTo>
                                <a:lnTo>
                                  <a:pt x="4205" y="2188"/>
                                </a:lnTo>
                                <a:lnTo>
                                  <a:pt x="4205" y="2188"/>
                                </a:lnTo>
                                <a:lnTo>
                                  <a:pt x="4238" y="2092"/>
                                </a:lnTo>
                                <a:lnTo>
                                  <a:pt x="4280" y="1996"/>
                                </a:lnTo>
                                <a:lnTo>
                                  <a:pt x="4280" y="1996"/>
                                </a:lnTo>
                                <a:lnTo>
                                  <a:pt x="4301" y="1958"/>
                                </a:lnTo>
                                <a:lnTo>
                                  <a:pt x="4326" y="1921"/>
                                </a:lnTo>
                                <a:lnTo>
                                  <a:pt x="4255" y="1866"/>
                                </a:lnTo>
                                <a:lnTo>
                                  <a:pt x="4259" y="1837"/>
                                </a:lnTo>
                                <a:lnTo>
                                  <a:pt x="4685" y="1758"/>
                                </a:lnTo>
                                <a:lnTo>
                                  <a:pt x="4685" y="1758"/>
                                </a:lnTo>
                                <a:lnTo>
                                  <a:pt x="4631" y="1674"/>
                                </a:lnTo>
                                <a:lnTo>
                                  <a:pt x="4631" y="1674"/>
                                </a:lnTo>
                                <a:lnTo>
                                  <a:pt x="4447" y="1349"/>
                                </a:lnTo>
                                <a:lnTo>
                                  <a:pt x="4447" y="1349"/>
                                </a:lnTo>
                                <a:lnTo>
                                  <a:pt x="4359" y="1190"/>
                                </a:lnTo>
                                <a:lnTo>
                                  <a:pt x="4276" y="1027"/>
                                </a:lnTo>
                                <a:lnTo>
                                  <a:pt x="4276" y="1027"/>
                                </a:lnTo>
                                <a:lnTo>
                                  <a:pt x="4259" y="989"/>
                                </a:lnTo>
                                <a:lnTo>
                                  <a:pt x="4246" y="948"/>
                                </a:lnTo>
                                <a:lnTo>
                                  <a:pt x="4246" y="948"/>
                                </a:lnTo>
                                <a:lnTo>
                                  <a:pt x="4280" y="902"/>
                                </a:lnTo>
                                <a:lnTo>
                                  <a:pt x="4313" y="864"/>
                                </a:lnTo>
                                <a:lnTo>
                                  <a:pt x="4313" y="864"/>
                                </a:lnTo>
                                <a:lnTo>
                                  <a:pt x="4342" y="835"/>
                                </a:lnTo>
                                <a:lnTo>
                                  <a:pt x="4372" y="814"/>
                                </a:lnTo>
                                <a:lnTo>
                                  <a:pt x="4372" y="814"/>
                                </a:lnTo>
                                <a:lnTo>
                                  <a:pt x="4405" y="797"/>
                                </a:lnTo>
                                <a:lnTo>
                                  <a:pt x="4438" y="781"/>
                                </a:lnTo>
                                <a:lnTo>
                                  <a:pt x="4438" y="781"/>
                                </a:lnTo>
                                <a:lnTo>
                                  <a:pt x="4451" y="772"/>
                                </a:lnTo>
                                <a:lnTo>
                                  <a:pt x="4459" y="760"/>
                                </a:lnTo>
                                <a:lnTo>
                                  <a:pt x="4459" y="760"/>
                                </a:lnTo>
                                <a:lnTo>
                                  <a:pt x="4480" y="735"/>
                                </a:lnTo>
                                <a:lnTo>
                                  <a:pt x="4497" y="706"/>
                                </a:lnTo>
                                <a:lnTo>
                                  <a:pt x="4422" y="660"/>
                                </a:lnTo>
                                <a:lnTo>
                                  <a:pt x="4430" y="643"/>
                                </a:lnTo>
                                <a:lnTo>
                                  <a:pt x="4430" y="643"/>
                                </a:lnTo>
                                <a:lnTo>
                                  <a:pt x="4405" y="614"/>
                                </a:lnTo>
                                <a:lnTo>
                                  <a:pt x="4405" y="614"/>
                                </a:lnTo>
                                <a:lnTo>
                                  <a:pt x="4376" y="584"/>
                                </a:lnTo>
                                <a:lnTo>
                                  <a:pt x="4347" y="559"/>
                                </a:lnTo>
                                <a:lnTo>
                                  <a:pt x="4347" y="559"/>
                                </a:lnTo>
                                <a:lnTo>
                                  <a:pt x="4309" y="530"/>
                                </a:lnTo>
                                <a:lnTo>
                                  <a:pt x="4267" y="509"/>
                                </a:lnTo>
                                <a:lnTo>
                                  <a:pt x="4267" y="509"/>
                                </a:lnTo>
                                <a:lnTo>
                                  <a:pt x="4251" y="497"/>
                                </a:lnTo>
                                <a:lnTo>
                                  <a:pt x="4251" y="497"/>
                                </a:lnTo>
                                <a:lnTo>
                                  <a:pt x="4238" y="484"/>
                                </a:lnTo>
                                <a:lnTo>
                                  <a:pt x="4230" y="476"/>
                                </a:lnTo>
                                <a:lnTo>
                                  <a:pt x="4309" y="380"/>
                                </a:lnTo>
                                <a:lnTo>
                                  <a:pt x="4322" y="384"/>
                                </a:lnTo>
                                <a:lnTo>
                                  <a:pt x="4355" y="359"/>
                                </a:lnTo>
                                <a:lnTo>
                                  <a:pt x="4305" y="334"/>
                                </a:lnTo>
                                <a:lnTo>
                                  <a:pt x="4297" y="321"/>
                                </a:lnTo>
                                <a:lnTo>
                                  <a:pt x="4276" y="317"/>
                                </a:lnTo>
                                <a:lnTo>
                                  <a:pt x="4271" y="301"/>
                                </a:lnTo>
                                <a:lnTo>
                                  <a:pt x="4255" y="292"/>
                                </a:lnTo>
                                <a:lnTo>
                                  <a:pt x="4255" y="292"/>
                                </a:lnTo>
                                <a:lnTo>
                                  <a:pt x="4251" y="284"/>
                                </a:lnTo>
                                <a:lnTo>
                                  <a:pt x="4246" y="280"/>
                                </a:lnTo>
                                <a:lnTo>
                                  <a:pt x="4246" y="280"/>
                                </a:lnTo>
                                <a:lnTo>
                                  <a:pt x="4246" y="275"/>
                                </a:lnTo>
                                <a:lnTo>
                                  <a:pt x="4188" y="250"/>
                                </a:lnTo>
                                <a:lnTo>
                                  <a:pt x="4171" y="230"/>
                                </a:lnTo>
                                <a:lnTo>
                                  <a:pt x="4159" y="230"/>
                                </a:lnTo>
                                <a:lnTo>
                                  <a:pt x="4079" y="150"/>
                                </a:lnTo>
                                <a:lnTo>
                                  <a:pt x="4063" y="171"/>
                                </a:lnTo>
                                <a:lnTo>
                                  <a:pt x="4050" y="133"/>
                                </a:lnTo>
                                <a:lnTo>
                                  <a:pt x="4013" y="133"/>
                                </a:lnTo>
                                <a:lnTo>
                                  <a:pt x="3988" y="113"/>
                                </a:lnTo>
                                <a:lnTo>
                                  <a:pt x="3988" y="113"/>
                                </a:lnTo>
                                <a:lnTo>
                                  <a:pt x="3908" y="96"/>
                                </a:lnTo>
                                <a:lnTo>
                                  <a:pt x="3908" y="96"/>
                                </a:lnTo>
                                <a:lnTo>
                                  <a:pt x="3887" y="92"/>
                                </a:lnTo>
                                <a:lnTo>
                                  <a:pt x="3887" y="92"/>
                                </a:lnTo>
                                <a:lnTo>
                                  <a:pt x="3875" y="79"/>
                                </a:lnTo>
                                <a:lnTo>
                                  <a:pt x="3862" y="67"/>
                                </a:lnTo>
                                <a:lnTo>
                                  <a:pt x="3862" y="67"/>
                                </a:lnTo>
                                <a:lnTo>
                                  <a:pt x="3862" y="50"/>
                                </a:lnTo>
                                <a:lnTo>
                                  <a:pt x="3862" y="50"/>
                                </a:lnTo>
                                <a:lnTo>
                                  <a:pt x="3871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aca99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14560"/>
                            <a:ext cx="10663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" h="305">
                                <a:moveTo>
                                  <a:pt x="0" y="297"/>
                                </a:moveTo>
                                <a:lnTo>
                                  <a:pt x="0" y="297"/>
                                </a:lnTo>
                                <a:lnTo>
                                  <a:pt x="54" y="301"/>
                                </a:lnTo>
                                <a:lnTo>
                                  <a:pt x="54" y="301"/>
                                </a:lnTo>
                                <a:lnTo>
                                  <a:pt x="88" y="301"/>
                                </a:lnTo>
                                <a:lnTo>
                                  <a:pt x="113" y="297"/>
                                </a:lnTo>
                                <a:lnTo>
                                  <a:pt x="134" y="288"/>
                                </a:lnTo>
                                <a:lnTo>
                                  <a:pt x="150" y="276"/>
                                </a:lnTo>
                                <a:lnTo>
                                  <a:pt x="150" y="276"/>
                                </a:lnTo>
                                <a:lnTo>
                                  <a:pt x="159" y="263"/>
                                </a:lnTo>
                                <a:lnTo>
                                  <a:pt x="167" y="251"/>
                                </a:lnTo>
                                <a:lnTo>
                                  <a:pt x="171" y="234"/>
                                </a:lnTo>
                                <a:lnTo>
                                  <a:pt x="175" y="217"/>
                                </a:lnTo>
                                <a:lnTo>
                                  <a:pt x="175" y="217"/>
                                </a:lnTo>
                                <a:lnTo>
                                  <a:pt x="171" y="201"/>
                                </a:lnTo>
                                <a:lnTo>
                                  <a:pt x="171" y="188"/>
                                </a:lnTo>
                                <a:lnTo>
                                  <a:pt x="154" y="167"/>
                                </a:lnTo>
                                <a:lnTo>
                                  <a:pt x="138" y="151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17" y="142"/>
                                </a:lnTo>
                                <a:lnTo>
                                  <a:pt x="138" y="130"/>
                                </a:lnTo>
                                <a:lnTo>
                                  <a:pt x="150" y="117"/>
                                </a:lnTo>
                                <a:lnTo>
                                  <a:pt x="163" y="96"/>
                                </a:lnTo>
                                <a:lnTo>
                                  <a:pt x="163" y="75"/>
                                </a:lnTo>
                                <a:lnTo>
                                  <a:pt x="163" y="75"/>
                                </a:lnTo>
                                <a:lnTo>
                                  <a:pt x="163" y="63"/>
                                </a:lnTo>
                                <a:lnTo>
                                  <a:pt x="159" y="46"/>
                                </a:lnTo>
                                <a:lnTo>
                                  <a:pt x="150" y="34"/>
                                </a:lnTo>
                                <a:lnTo>
                                  <a:pt x="142" y="25"/>
                                </a:lnTo>
                                <a:lnTo>
                                  <a:pt x="142" y="25"/>
                                </a:lnTo>
                                <a:lnTo>
                                  <a:pt x="125" y="17"/>
                                </a:lnTo>
                                <a:lnTo>
                                  <a:pt x="109" y="9"/>
                                </a:lnTo>
                                <a:lnTo>
                                  <a:pt x="88" y="4"/>
                                </a:lnTo>
                                <a:lnTo>
                                  <a:pt x="63" y="4"/>
                                </a:lnTo>
                                <a:lnTo>
                                  <a:pt x="63" y="4"/>
                                </a:lnTo>
                                <a:lnTo>
                                  <a:pt x="29" y="4"/>
                                </a:lnTo>
                                <a:lnTo>
                                  <a:pt x="0" y="13"/>
                                </a:lnTo>
                                <a:lnTo>
                                  <a:pt x="0" y="297"/>
                                </a:lnTo>
                                <a:close/>
                                <a:moveTo>
                                  <a:pt x="33" y="38"/>
                                </a:moveTo>
                                <a:lnTo>
                                  <a:pt x="33" y="38"/>
                                </a:lnTo>
                                <a:lnTo>
                                  <a:pt x="67" y="34"/>
                                </a:lnTo>
                                <a:lnTo>
                                  <a:pt x="67" y="34"/>
                                </a:lnTo>
                                <a:lnTo>
                                  <a:pt x="92" y="38"/>
                                </a:lnTo>
                                <a:lnTo>
                                  <a:pt x="109" y="46"/>
                                </a:lnTo>
                                <a:lnTo>
                                  <a:pt x="117" y="50"/>
                                </a:lnTo>
                                <a:lnTo>
                                  <a:pt x="121" y="59"/>
                                </a:lnTo>
                                <a:lnTo>
                                  <a:pt x="125" y="71"/>
                                </a:lnTo>
                                <a:lnTo>
                                  <a:pt x="125" y="80"/>
                                </a:lnTo>
                                <a:lnTo>
                                  <a:pt x="125" y="80"/>
                                </a:lnTo>
                                <a:lnTo>
                                  <a:pt x="121" y="100"/>
                                </a:lnTo>
                                <a:lnTo>
                                  <a:pt x="113" y="117"/>
                                </a:lnTo>
                                <a:lnTo>
                                  <a:pt x="92" y="125"/>
                                </a:lnTo>
                                <a:lnTo>
                                  <a:pt x="67" y="130"/>
                                </a:lnTo>
                                <a:lnTo>
                                  <a:pt x="33" y="130"/>
                                </a:lnTo>
                                <a:lnTo>
                                  <a:pt x="33" y="38"/>
                                </a:lnTo>
                                <a:close/>
                                <a:moveTo>
                                  <a:pt x="33" y="159"/>
                                </a:moveTo>
                                <a:lnTo>
                                  <a:pt x="63" y="159"/>
                                </a:lnTo>
                                <a:lnTo>
                                  <a:pt x="63" y="159"/>
                                </a:lnTo>
                                <a:lnTo>
                                  <a:pt x="92" y="163"/>
                                </a:lnTo>
                                <a:lnTo>
                                  <a:pt x="117" y="171"/>
                                </a:lnTo>
                                <a:lnTo>
                                  <a:pt x="125" y="180"/>
                                </a:lnTo>
                                <a:lnTo>
                                  <a:pt x="129" y="188"/>
                                </a:lnTo>
                                <a:lnTo>
                                  <a:pt x="134" y="201"/>
                                </a:lnTo>
                                <a:lnTo>
                                  <a:pt x="138" y="217"/>
                                </a:lnTo>
                                <a:lnTo>
                                  <a:pt x="138" y="217"/>
                                </a:lnTo>
                                <a:lnTo>
                                  <a:pt x="134" y="230"/>
                                </a:lnTo>
                                <a:lnTo>
                                  <a:pt x="129" y="242"/>
                                </a:lnTo>
                                <a:lnTo>
                                  <a:pt x="125" y="251"/>
                                </a:lnTo>
                                <a:lnTo>
                                  <a:pt x="113" y="259"/>
                                </a:lnTo>
                                <a:lnTo>
                                  <a:pt x="92" y="267"/>
                                </a:lnTo>
                                <a:lnTo>
                                  <a:pt x="63" y="272"/>
                                </a:lnTo>
                                <a:lnTo>
                                  <a:pt x="63" y="272"/>
                                </a:lnTo>
                                <a:lnTo>
                                  <a:pt x="33" y="272"/>
                                </a:lnTo>
                                <a:lnTo>
                                  <a:pt x="33" y="159"/>
                                </a:lnTo>
                                <a:close/>
                                <a:moveTo>
                                  <a:pt x="221" y="301"/>
                                </a:moveTo>
                                <a:lnTo>
                                  <a:pt x="259" y="301"/>
                                </a:lnTo>
                                <a:lnTo>
                                  <a:pt x="259" y="171"/>
                                </a:lnTo>
                                <a:lnTo>
                                  <a:pt x="292" y="171"/>
                                </a:lnTo>
                                <a:lnTo>
                                  <a:pt x="292" y="171"/>
                                </a:lnTo>
                                <a:lnTo>
                                  <a:pt x="313" y="176"/>
                                </a:lnTo>
                                <a:lnTo>
                                  <a:pt x="330" y="188"/>
                                </a:lnTo>
                                <a:lnTo>
                                  <a:pt x="342" y="205"/>
                                </a:lnTo>
                                <a:lnTo>
                                  <a:pt x="351" y="230"/>
                                </a:lnTo>
                                <a:lnTo>
                                  <a:pt x="351" y="230"/>
                                </a:lnTo>
                                <a:lnTo>
                                  <a:pt x="359" y="276"/>
                                </a:lnTo>
                                <a:lnTo>
                                  <a:pt x="367" y="301"/>
                                </a:lnTo>
                                <a:lnTo>
                                  <a:pt x="405" y="301"/>
                                </a:lnTo>
                                <a:lnTo>
                                  <a:pt x="405" y="301"/>
                                </a:lnTo>
                                <a:lnTo>
                                  <a:pt x="397" y="272"/>
                                </a:lnTo>
                                <a:lnTo>
                                  <a:pt x="384" y="217"/>
                                </a:lnTo>
                                <a:lnTo>
                                  <a:pt x="384" y="217"/>
                                </a:lnTo>
                                <a:lnTo>
                                  <a:pt x="376" y="196"/>
                                </a:lnTo>
                                <a:lnTo>
                                  <a:pt x="367" y="180"/>
                                </a:lnTo>
                                <a:lnTo>
                                  <a:pt x="359" y="167"/>
                                </a:lnTo>
                                <a:lnTo>
                                  <a:pt x="342" y="159"/>
                                </a:lnTo>
                                <a:lnTo>
                                  <a:pt x="342" y="159"/>
                                </a:lnTo>
                                <a:lnTo>
                                  <a:pt x="342" y="159"/>
                                </a:lnTo>
                                <a:lnTo>
                                  <a:pt x="363" y="146"/>
                                </a:lnTo>
                                <a:lnTo>
                                  <a:pt x="380" y="134"/>
                                </a:lnTo>
                                <a:lnTo>
                                  <a:pt x="392" y="109"/>
                                </a:lnTo>
                                <a:lnTo>
                                  <a:pt x="397" y="84"/>
                                </a:lnTo>
                                <a:lnTo>
                                  <a:pt x="397" y="84"/>
                                </a:lnTo>
                                <a:lnTo>
                                  <a:pt x="392" y="67"/>
                                </a:lnTo>
                                <a:lnTo>
                                  <a:pt x="388" y="55"/>
                                </a:lnTo>
                                <a:lnTo>
                                  <a:pt x="384" y="38"/>
                                </a:lnTo>
                                <a:lnTo>
                                  <a:pt x="376" y="29"/>
                                </a:lnTo>
                                <a:lnTo>
                                  <a:pt x="376" y="29"/>
                                </a:lnTo>
                                <a:lnTo>
                                  <a:pt x="359" y="17"/>
                                </a:lnTo>
                                <a:lnTo>
                                  <a:pt x="342" y="9"/>
                                </a:lnTo>
                                <a:lnTo>
                                  <a:pt x="317" y="4"/>
                                </a:lnTo>
                                <a:lnTo>
                                  <a:pt x="292" y="4"/>
                                </a:lnTo>
                                <a:lnTo>
                                  <a:pt x="292" y="4"/>
                                </a:lnTo>
                                <a:lnTo>
                                  <a:pt x="255" y="4"/>
                                </a:lnTo>
                                <a:lnTo>
                                  <a:pt x="221" y="13"/>
                                </a:lnTo>
                                <a:lnTo>
                                  <a:pt x="221" y="301"/>
                                </a:lnTo>
                                <a:close/>
                                <a:moveTo>
                                  <a:pt x="259" y="38"/>
                                </a:moveTo>
                                <a:lnTo>
                                  <a:pt x="259" y="38"/>
                                </a:lnTo>
                                <a:lnTo>
                                  <a:pt x="271" y="34"/>
                                </a:lnTo>
                                <a:lnTo>
                                  <a:pt x="296" y="34"/>
                                </a:lnTo>
                                <a:lnTo>
                                  <a:pt x="296" y="34"/>
                                </a:lnTo>
                                <a:lnTo>
                                  <a:pt x="322" y="38"/>
                                </a:lnTo>
                                <a:lnTo>
                                  <a:pt x="342" y="46"/>
                                </a:lnTo>
                                <a:lnTo>
                                  <a:pt x="351" y="55"/>
                                </a:lnTo>
                                <a:lnTo>
                                  <a:pt x="355" y="63"/>
                                </a:lnTo>
                                <a:lnTo>
                                  <a:pt x="359" y="75"/>
                                </a:lnTo>
                                <a:lnTo>
                                  <a:pt x="359" y="88"/>
                                </a:lnTo>
                                <a:lnTo>
                                  <a:pt x="359" y="88"/>
                                </a:lnTo>
                                <a:lnTo>
                                  <a:pt x="355" y="113"/>
                                </a:lnTo>
                                <a:lnTo>
                                  <a:pt x="342" y="130"/>
                                </a:lnTo>
                                <a:lnTo>
                                  <a:pt x="322" y="138"/>
                                </a:lnTo>
                                <a:lnTo>
                                  <a:pt x="296" y="142"/>
                                </a:lnTo>
                                <a:lnTo>
                                  <a:pt x="259" y="142"/>
                                </a:lnTo>
                                <a:lnTo>
                                  <a:pt x="259" y="38"/>
                                </a:lnTo>
                                <a:close/>
                                <a:moveTo>
                                  <a:pt x="447" y="9"/>
                                </a:moveTo>
                                <a:lnTo>
                                  <a:pt x="447" y="180"/>
                                </a:lnTo>
                                <a:lnTo>
                                  <a:pt x="447" y="180"/>
                                </a:lnTo>
                                <a:lnTo>
                                  <a:pt x="447" y="209"/>
                                </a:lnTo>
                                <a:lnTo>
                                  <a:pt x="455" y="238"/>
                                </a:lnTo>
                                <a:lnTo>
                                  <a:pt x="463" y="259"/>
                                </a:lnTo>
                                <a:lnTo>
                                  <a:pt x="476" y="276"/>
                                </a:lnTo>
                                <a:lnTo>
                                  <a:pt x="489" y="288"/>
                                </a:lnTo>
                                <a:lnTo>
                                  <a:pt x="505" y="297"/>
                                </a:lnTo>
                                <a:lnTo>
                                  <a:pt x="526" y="301"/>
                                </a:lnTo>
                                <a:lnTo>
                                  <a:pt x="547" y="305"/>
                                </a:lnTo>
                                <a:lnTo>
                                  <a:pt x="547" y="305"/>
                                </a:lnTo>
                                <a:lnTo>
                                  <a:pt x="568" y="301"/>
                                </a:lnTo>
                                <a:lnTo>
                                  <a:pt x="589" y="297"/>
                                </a:lnTo>
                                <a:lnTo>
                                  <a:pt x="605" y="288"/>
                                </a:lnTo>
                                <a:lnTo>
                                  <a:pt x="622" y="276"/>
                                </a:lnTo>
                                <a:lnTo>
                                  <a:pt x="635" y="259"/>
                                </a:lnTo>
                                <a:lnTo>
                                  <a:pt x="643" y="234"/>
                                </a:lnTo>
                                <a:lnTo>
                                  <a:pt x="651" y="209"/>
                                </a:lnTo>
                                <a:lnTo>
                                  <a:pt x="651" y="176"/>
                                </a:lnTo>
                                <a:lnTo>
                                  <a:pt x="651" y="9"/>
                                </a:lnTo>
                                <a:lnTo>
                                  <a:pt x="614" y="9"/>
                                </a:lnTo>
                                <a:lnTo>
                                  <a:pt x="614" y="180"/>
                                </a:lnTo>
                                <a:lnTo>
                                  <a:pt x="614" y="180"/>
                                </a:lnTo>
                                <a:lnTo>
                                  <a:pt x="614" y="201"/>
                                </a:lnTo>
                                <a:lnTo>
                                  <a:pt x="610" y="222"/>
                                </a:lnTo>
                                <a:lnTo>
                                  <a:pt x="605" y="238"/>
                                </a:lnTo>
                                <a:lnTo>
                                  <a:pt x="597" y="251"/>
                                </a:lnTo>
                                <a:lnTo>
                                  <a:pt x="589" y="259"/>
                                </a:lnTo>
                                <a:lnTo>
                                  <a:pt x="576" y="267"/>
                                </a:lnTo>
                                <a:lnTo>
                                  <a:pt x="564" y="272"/>
                                </a:lnTo>
                                <a:lnTo>
                                  <a:pt x="547" y="272"/>
                                </a:lnTo>
                                <a:lnTo>
                                  <a:pt x="547" y="272"/>
                                </a:lnTo>
                                <a:lnTo>
                                  <a:pt x="534" y="272"/>
                                </a:lnTo>
                                <a:lnTo>
                                  <a:pt x="522" y="267"/>
                                </a:lnTo>
                                <a:lnTo>
                                  <a:pt x="509" y="259"/>
                                </a:lnTo>
                                <a:lnTo>
                                  <a:pt x="501" y="251"/>
                                </a:lnTo>
                                <a:lnTo>
                                  <a:pt x="493" y="238"/>
                                </a:lnTo>
                                <a:lnTo>
                                  <a:pt x="489" y="222"/>
                                </a:lnTo>
                                <a:lnTo>
                                  <a:pt x="484" y="205"/>
                                </a:lnTo>
                                <a:lnTo>
                                  <a:pt x="484" y="180"/>
                                </a:lnTo>
                                <a:lnTo>
                                  <a:pt x="484" y="9"/>
                                </a:lnTo>
                                <a:lnTo>
                                  <a:pt x="447" y="9"/>
                                </a:lnTo>
                                <a:close/>
                                <a:moveTo>
                                  <a:pt x="701" y="284"/>
                                </a:moveTo>
                                <a:lnTo>
                                  <a:pt x="701" y="284"/>
                                </a:lnTo>
                                <a:lnTo>
                                  <a:pt x="714" y="293"/>
                                </a:lnTo>
                                <a:lnTo>
                                  <a:pt x="731" y="297"/>
                                </a:lnTo>
                                <a:lnTo>
                                  <a:pt x="752" y="301"/>
                                </a:lnTo>
                                <a:lnTo>
                                  <a:pt x="772" y="305"/>
                                </a:lnTo>
                                <a:lnTo>
                                  <a:pt x="772" y="305"/>
                                </a:lnTo>
                                <a:lnTo>
                                  <a:pt x="793" y="301"/>
                                </a:lnTo>
                                <a:lnTo>
                                  <a:pt x="814" y="297"/>
                                </a:lnTo>
                                <a:lnTo>
                                  <a:pt x="831" y="288"/>
                                </a:lnTo>
                                <a:lnTo>
                                  <a:pt x="848" y="280"/>
                                </a:lnTo>
                                <a:lnTo>
                                  <a:pt x="856" y="267"/>
                                </a:lnTo>
                                <a:lnTo>
                                  <a:pt x="864" y="251"/>
                                </a:lnTo>
                                <a:lnTo>
                                  <a:pt x="869" y="234"/>
                                </a:lnTo>
                                <a:lnTo>
                                  <a:pt x="869" y="217"/>
                                </a:lnTo>
                                <a:lnTo>
                                  <a:pt x="869" y="217"/>
                                </a:lnTo>
                                <a:lnTo>
                                  <a:pt x="864" y="192"/>
                                </a:lnTo>
                                <a:lnTo>
                                  <a:pt x="860" y="180"/>
                                </a:lnTo>
                                <a:lnTo>
                                  <a:pt x="852" y="167"/>
                                </a:lnTo>
                                <a:lnTo>
                                  <a:pt x="831" y="151"/>
                                </a:lnTo>
                                <a:lnTo>
                                  <a:pt x="798" y="134"/>
                                </a:lnTo>
                                <a:lnTo>
                                  <a:pt x="798" y="134"/>
                                </a:lnTo>
                                <a:lnTo>
                                  <a:pt x="772" y="121"/>
                                </a:lnTo>
                                <a:lnTo>
                                  <a:pt x="756" y="109"/>
                                </a:lnTo>
                                <a:lnTo>
                                  <a:pt x="747" y="96"/>
                                </a:lnTo>
                                <a:lnTo>
                                  <a:pt x="743" y="75"/>
                                </a:lnTo>
                                <a:lnTo>
                                  <a:pt x="743" y="75"/>
                                </a:lnTo>
                                <a:lnTo>
                                  <a:pt x="747" y="63"/>
                                </a:lnTo>
                                <a:lnTo>
                                  <a:pt x="756" y="46"/>
                                </a:lnTo>
                                <a:lnTo>
                                  <a:pt x="772" y="38"/>
                                </a:lnTo>
                                <a:lnTo>
                                  <a:pt x="798" y="34"/>
                                </a:lnTo>
                                <a:lnTo>
                                  <a:pt x="798" y="34"/>
                                </a:lnTo>
                                <a:lnTo>
                                  <a:pt x="814" y="34"/>
                                </a:lnTo>
                                <a:lnTo>
                                  <a:pt x="827" y="38"/>
                                </a:lnTo>
                                <a:lnTo>
                                  <a:pt x="848" y="46"/>
                                </a:lnTo>
                                <a:lnTo>
                                  <a:pt x="860" y="17"/>
                                </a:lnTo>
                                <a:lnTo>
                                  <a:pt x="860" y="17"/>
                                </a:lnTo>
                                <a:lnTo>
                                  <a:pt x="835" y="4"/>
                                </a:lnTo>
                                <a:lnTo>
                                  <a:pt x="818" y="4"/>
                                </a:lnTo>
                                <a:lnTo>
                                  <a:pt x="798" y="0"/>
                                </a:lnTo>
                                <a:lnTo>
                                  <a:pt x="798" y="0"/>
                                </a:lnTo>
                                <a:lnTo>
                                  <a:pt x="777" y="4"/>
                                </a:lnTo>
                                <a:lnTo>
                                  <a:pt x="760" y="9"/>
                                </a:lnTo>
                                <a:lnTo>
                                  <a:pt x="743" y="17"/>
                                </a:lnTo>
                                <a:lnTo>
                                  <a:pt x="731" y="25"/>
                                </a:lnTo>
                                <a:lnTo>
                                  <a:pt x="722" y="38"/>
                                </a:lnTo>
                                <a:lnTo>
                                  <a:pt x="714" y="50"/>
                                </a:lnTo>
                                <a:lnTo>
                                  <a:pt x="710" y="63"/>
                                </a:lnTo>
                                <a:lnTo>
                                  <a:pt x="706" y="80"/>
                                </a:lnTo>
                                <a:lnTo>
                                  <a:pt x="706" y="80"/>
                                </a:lnTo>
                                <a:lnTo>
                                  <a:pt x="710" y="96"/>
                                </a:lnTo>
                                <a:lnTo>
                                  <a:pt x="710" y="109"/>
                                </a:lnTo>
                                <a:lnTo>
                                  <a:pt x="718" y="121"/>
                                </a:lnTo>
                                <a:lnTo>
                                  <a:pt x="727" y="130"/>
                                </a:lnTo>
                                <a:lnTo>
                                  <a:pt x="752" y="151"/>
                                </a:lnTo>
                                <a:lnTo>
                                  <a:pt x="781" y="163"/>
                                </a:lnTo>
                                <a:lnTo>
                                  <a:pt x="781" y="163"/>
                                </a:lnTo>
                                <a:lnTo>
                                  <a:pt x="806" y="176"/>
                                </a:lnTo>
                                <a:lnTo>
                                  <a:pt x="823" y="188"/>
                                </a:lnTo>
                                <a:lnTo>
                                  <a:pt x="831" y="205"/>
                                </a:lnTo>
                                <a:lnTo>
                                  <a:pt x="835" y="222"/>
                                </a:lnTo>
                                <a:lnTo>
                                  <a:pt x="835" y="222"/>
                                </a:lnTo>
                                <a:lnTo>
                                  <a:pt x="831" y="242"/>
                                </a:lnTo>
                                <a:lnTo>
                                  <a:pt x="818" y="259"/>
                                </a:lnTo>
                                <a:lnTo>
                                  <a:pt x="798" y="267"/>
                                </a:lnTo>
                                <a:lnTo>
                                  <a:pt x="777" y="272"/>
                                </a:lnTo>
                                <a:lnTo>
                                  <a:pt x="777" y="272"/>
                                </a:lnTo>
                                <a:lnTo>
                                  <a:pt x="756" y="272"/>
                                </a:lnTo>
                                <a:lnTo>
                                  <a:pt x="739" y="267"/>
                                </a:lnTo>
                                <a:lnTo>
                                  <a:pt x="710" y="255"/>
                                </a:lnTo>
                                <a:lnTo>
                                  <a:pt x="701" y="284"/>
                                </a:lnTo>
                                <a:close/>
                                <a:moveTo>
                                  <a:pt x="906" y="284"/>
                                </a:moveTo>
                                <a:lnTo>
                                  <a:pt x="906" y="284"/>
                                </a:lnTo>
                                <a:lnTo>
                                  <a:pt x="919" y="293"/>
                                </a:lnTo>
                                <a:lnTo>
                                  <a:pt x="935" y="297"/>
                                </a:lnTo>
                                <a:lnTo>
                                  <a:pt x="956" y="301"/>
                                </a:lnTo>
                                <a:lnTo>
                                  <a:pt x="977" y="305"/>
                                </a:lnTo>
                                <a:lnTo>
                                  <a:pt x="977" y="305"/>
                                </a:lnTo>
                                <a:lnTo>
                                  <a:pt x="998" y="301"/>
                                </a:lnTo>
                                <a:lnTo>
                                  <a:pt x="1019" y="297"/>
                                </a:lnTo>
                                <a:lnTo>
                                  <a:pt x="1036" y="288"/>
                                </a:lnTo>
                                <a:lnTo>
                                  <a:pt x="1052" y="280"/>
                                </a:lnTo>
                                <a:lnTo>
                                  <a:pt x="1061" y="267"/>
                                </a:lnTo>
                                <a:lnTo>
                                  <a:pt x="1069" y="251"/>
                                </a:lnTo>
                                <a:lnTo>
                                  <a:pt x="1073" y="234"/>
                                </a:lnTo>
                                <a:lnTo>
                                  <a:pt x="1073" y="217"/>
                                </a:lnTo>
                                <a:lnTo>
                                  <a:pt x="1073" y="217"/>
                                </a:lnTo>
                                <a:lnTo>
                                  <a:pt x="1069" y="192"/>
                                </a:lnTo>
                                <a:lnTo>
                                  <a:pt x="1065" y="180"/>
                                </a:lnTo>
                                <a:lnTo>
                                  <a:pt x="1056" y="167"/>
                                </a:lnTo>
                                <a:lnTo>
                                  <a:pt x="1036" y="151"/>
                                </a:lnTo>
                                <a:lnTo>
                                  <a:pt x="1002" y="134"/>
                                </a:lnTo>
                                <a:lnTo>
                                  <a:pt x="1002" y="134"/>
                                </a:lnTo>
                                <a:lnTo>
                                  <a:pt x="977" y="121"/>
                                </a:lnTo>
                                <a:lnTo>
                                  <a:pt x="960" y="109"/>
                                </a:lnTo>
                                <a:lnTo>
                                  <a:pt x="952" y="96"/>
                                </a:lnTo>
                                <a:lnTo>
                                  <a:pt x="948" y="75"/>
                                </a:lnTo>
                                <a:lnTo>
                                  <a:pt x="948" y="75"/>
                                </a:lnTo>
                                <a:lnTo>
                                  <a:pt x="952" y="63"/>
                                </a:lnTo>
                                <a:lnTo>
                                  <a:pt x="960" y="46"/>
                                </a:lnTo>
                                <a:lnTo>
                                  <a:pt x="977" y="38"/>
                                </a:lnTo>
                                <a:lnTo>
                                  <a:pt x="1002" y="34"/>
                                </a:lnTo>
                                <a:lnTo>
                                  <a:pt x="1002" y="34"/>
                                </a:lnTo>
                                <a:lnTo>
                                  <a:pt x="1019" y="34"/>
                                </a:lnTo>
                                <a:lnTo>
                                  <a:pt x="1031" y="38"/>
                                </a:lnTo>
                                <a:lnTo>
                                  <a:pt x="1052" y="46"/>
                                </a:lnTo>
                                <a:lnTo>
                                  <a:pt x="1065" y="17"/>
                                </a:lnTo>
                                <a:lnTo>
                                  <a:pt x="1065" y="17"/>
                                </a:lnTo>
                                <a:lnTo>
                                  <a:pt x="1040" y="4"/>
                                </a:lnTo>
                                <a:lnTo>
                                  <a:pt x="1023" y="4"/>
                                </a:lnTo>
                                <a:lnTo>
                                  <a:pt x="1002" y="0"/>
                                </a:lnTo>
                                <a:lnTo>
                                  <a:pt x="1002" y="0"/>
                                </a:lnTo>
                                <a:lnTo>
                                  <a:pt x="981" y="4"/>
                                </a:lnTo>
                                <a:lnTo>
                                  <a:pt x="965" y="9"/>
                                </a:lnTo>
                                <a:lnTo>
                                  <a:pt x="948" y="17"/>
                                </a:lnTo>
                                <a:lnTo>
                                  <a:pt x="935" y="25"/>
                                </a:lnTo>
                                <a:lnTo>
                                  <a:pt x="927" y="38"/>
                                </a:lnTo>
                                <a:lnTo>
                                  <a:pt x="919" y="50"/>
                                </a:lnTo>
                                <a:lnTo>
                                  <a:pt x="914" y="63"/>
                                </a:lnTo>
                                <a:lnTo>
                                  <a:pt x="910" y="80"/>
                                </a:lnTo>
                                <a:lnTo>
                                  <a:pt x="910" y="80"/>
                                </a:lnTo>
                                <a:lnTo>
                                  <a:pt x="914" y="96"/>
                                </a:lnTo>
                                <a:lnTo>
                                  <a:pt x="914" y="109"/>
                                </a:lnTo>
                                <a:lnTo>
                                  <a:pt x="923" y="121"/>
                                </a:lnTo>
                                <a:lnTo>
                                  <a:pt x="931" y="130"/>
                                </a:lnTo>
                                <a:lnTo>
                                  <a:pt x="956" y="151"/>
                                </a:lnTo>
                                <a:lnTo>
                                  <a:pt x="985" y="163"/>
                                </a:lnTo>
                                <a:lnTo>
                                  <a:pt x="985" y="163"/>
                                </a:lnTo>
                                <a:lnTo>
                                  <a:pt x="1010" y="176"/>
                                </a:lnTo>
                                <a:lnTo>
                                  <a:pt x="1027" y="188"/>
                                </a:lnTo>
                                <a:lnTo>
                                  <a:pt x="1036" y="205"/>
                                </a:lnTo>
                                <a:lnTo>
                                  <a:pt x="1040" y="222"/>
                                </a:lnTo>
                                <a:lnTo>
                                  <a:pt x="1040" y="222"/>
                                </a:lnTo>
                                <a:lnTo>
                                  <a:pt x="1036" y="242"/>
                                </a:lnTo>
                                <a:lnTo>
                                  <a:pt x="1023" y="259"/>
                                </a:lnTo>
                                <a:lnTo>
                                  <a:pt x="1002" y="267"/>
                                </a:lnTo>
                                <a:lnTo>
                                  <a:pt x="981" y="272"/>
                                </a:lnTo>
                                <a:lnTo>
                                  <a:pt x="981" y="272"/>
                                </a:lnTo>
                                <a:lnTo>
                                  <a:pt x="960" y="272"/>
                                </a:lnTo>
                                <a:lnTo>
                                  <a:pt x="944" y="267"/>
                                </a:lnTo>
                                <a:lnTo>
                                  <a:pt x="914" y="255"/>
                                </a:lnTo>
                                <a:lnTo>
                                  <a:pt x="906" y="284"/>
                                </a:lnTo>
                                <a:close/>
                                <a:moveTo>
                                  <a:pt x="1269" y="130"/>
                                </a:moveTo>
                                <a:lnTo>
                                  <a:pt x="1161" y="130"/>
                                </a:lnTo>
                                <a:lnTo>
                                  <a:pt x="1161" y="38"/>
                                </a:lnTo>
                                <a:lnTo>
                                  <a:pt x="1274" y="38"/>
                                </a:lnTo>
                                <a:lnTo>
                                  <a:pt x="1274" y="9"/>
                                </a:lnTo>
                                <a:lnTo>
                                  <a:pt x="1123" y="9"/>
                                </a:lnTo>
                                <a:lnTo>
                                  <a:pt x="1123" y="301"/>
                                </a:lnTo>
                                <a:lnTo>
                                  <a:pt x="1282" y="301"/>
                                </a:lnTo>
                                <a:lnTo>
                                  <a:pt x="1282" y="267"/>
                                </a:lnTo>
                                <a:lnTo>
                                  <a:pt x="1161" y="267"/>
                                </a:lnTo>
                                <a:lnTo>
                                  <a:pt x="1161" y="163"/>
                                </a:lnTo>
                                <a:lnTo>
                                  <a:pt x="1269" y="163"/>
                                </a:lnTo>
                                <a:lnTo>
                                  <a:pt x="1269" y="130"/>
                                </a:lnTo>
                                <a:close/>
                                <a:moveTo>
                                  <a:pt x="1328" y="301"/>
                                </a:moveTo>
                                <a:lnTo>
                                  <a:pt x="1482" y="301"/>
                                </a:lnTo>
                                <a:lnTo>
                                  <a:pt x="1482" y="267"/>
                                </a:lnTo>
                                <a:lnTo>
                                  <a:pt x="1365" y="267"/>
                                </a:lnTo>
                                <a:lnTo>
                                  <a:pt x="1365" y="9"/>
                                </a:lnTo>
                                <a:lnTo>
                                  <a:pt x="1328" y="9"/>
                                </a:lnTo>
                                <a:lnTo>
                                  <a:pt x="1328" y="301"/>
                                </a:lnTo>
                                <a:close/>
                                <a:moveTo>
                                  <a:pt x="1512" y="284"/>
                                </a:moveTo>
                                <a:lnTo>
                                  <a:pt x="1512" y="284"/>
                                </a:lnTo>
                                <a:lnTo>
                                  <a:pt x="1524" y="293"/>
                                </a:lnTo>
                                <a:lnTo>
                                  <a:pt x="1541" y="297"/>
                                </a:lnTo>
                                <a:lnTo>
                                  <a:pt x="1562" y="301"/>
                                </a:lnTo>
                                <a:lnTo>
                                  <a:pt x="1583" y="305"/>
                                </a:lnTo>
                                <a:lnTo>
                                  <a:pt x="1583" y="305"/>
                                </a:lnTo>
                                <a:lnTo>
                                  <a:pt x="1603" y="301"/>
                                </a:lnTo>
                                <a:lnTo>
                                  <a:pt x="1624" y="297"/>
                                </a:lnTo>
                                <a:lnTo>
                                  <a:pt x="1641" y="288"/>
                                </a:lnTo>
                                <a:lnTo>
                                  <a:pt x="1654" y="280"/>
                                </a:lnTo>
                                <a:lnTo>
                                  <a:pt x="1666" y="267"/>
                                </a:lnTo>
                                <a:lnTo>
                                  <a:pt x="1674" y="251"/>
                                </a:lnTo>
                                <a:lnTo>
                                  <a:pt x="1679" y="234"/>
                                </a:lnTo>
                                <a:lnTo>
                                  <a:pt x="1679" y="217"/>
                                </a:lnTo>
                                <a:lnTo>
                                  <a:pt x="1679" y="217"/>
                                </a:lnTo>
                                <a:lnTo>
                                  <a:pt x="1674" y="192"/>
                                </a:lnTo>
                                <a:lnTo>
                                  <a:pt x="1670" y="180"/>
                                </a:lnTo>
                                <a:lnTo>
                                  <a:pt x="1662" y="167"/>
                                </a:lnTo>
                                <a:lnTo>
                                  <a:pt x="1641" y="151"/>
                                </a:lnTo>
                                <a:lnTo>
                                  <a:pt x="1608" y="134"/>
                                </a:lnTo>
                                <a:lnTo>
                                  <a:pt x="1608" y="134"/>
                                </a:lnTo>
                                <a:lnTo>
                                  <a:pt x="1583" y="121"/>
                                </a:lnTo>
                                <a:lnTo>
                                  <a:pt x="1566" y="109"/>
                                </a:lnTo>
                                <a:lnTo>
                                  <a:pt x="1557" y="96"/>
                                </a:lnTo>
                                <a:lnTo>
                                  <a:pt x="1553" y="75"/>
                                </a:lnTo>
                                <a:lnTo>
                                  <a:pt x="1553" y="75"/>
                                </a:lnTo>
                                <a:lnTo>
                                  <a:pt x="1557" y="63"/>
                                </a:lnTo>
                                <a:lnTo>
                                  <a:pt x="1566" y="46"/>
                                </a:lnTo>
                                <a:lnTo>
                                  <a:pt x="1583" y="38"/>
                                </a:lnTo>
                                <a:lnTo>
                                  <a:pt x="1603" y="34"/>
                                </a:lnTo>
                                <a:lnTo>
                                  <a:pt x="1603" y="34"/>
                                </a:lnTo>
                                <a:lnTo>
                                  <a:pt x="1624" y="34"/>
                                </a:lnTo>
                                <a:lnTo>
                                  <a:pt x="1637" y="38"/>
                                </a:lnTo>
                                <a:lnTo>
                                  <a:pt x="1658" y="46"/>
                                </a:lnTo>
                                <a:lnTo>
                                  <a:pt x="1666" y="17"/>
                                </a:lnTo>
                                <a:lnTo>
                                  <a:pt x="1666" y="17"/>
                                </a:lnTo>
                                <a:lnTo>
                                  <a:pt x="1645" y="4"/>
                                </a:lnTo>
                                <a:lnTo>
                                  <a:pt x="1624" y="4"/>
                                </a:lnTo>
                                <a:lnTo>
                                  <a:pt x="1608" y="0"/>
                                </a:lnTo>
                                <a:lnTo>
                                  <a:pt x="1608" y="0"/>
                                </a:lnTo>
                                <a:lnTo>
                                  <a:pt x="1587" y="4"/>
                                </a:lnTo>
                                <a:lnTo>
                                  <a:pt x="1570" y="9"/>
                                </a:lnTo>
                                <a:lnTo>
                                  <a:pt x="1553" y="17"/>
                                </a:lnTo>
                                <a:lnTo>
                                  <a:pt x="1541" y="25"/>
                                </a:lnTo>
                                <a:lnTo>
                                  <a:pt x="1528" y="38"/>
                                </a:lnTo>
                                <a:lnTo>
                                  <a:pt x="1524" y="50"/>
                                </a:lnTo>
                                <a:lnTo>
                                  <a:pt x="1516" y="63"/>
                                </a:lnTo>
                                <a:lnTo>
                                  <a:pt x="1516" y="80"/>
                                </a:lnTo>
                                <a:lnTo>
                                  <a:pt x="1516" y="80"/>
                                </a:lnTo>
                                <a:lnTo>
                                  <a:pt x="1516" y="96"/>
                                </a:lnTo>
                                <a:lnTo>
                                  <a:pt x="1520" y="109"/>
                                </a:lnTo>
                                <a:lnTo>
                                  <a:pt x="1528" y="121"/>
                                </a:lnTo>
                                <a:lnTo>
                                  <a:pt x="1537" y="130"/>
                                </a:lnTo>
                                <a:lnTo>
                                  <a:pt x="1557" y="151"/>
                                </a:lnTo>
                                <a:lnTo>
                                  <a:pt x="1591" y="163"/>
                                </a:lnTo>
                                <a:lnTo>
                                  <a:pt x="1591" y="163"/>
                                </a:lnTo>
                                <a:lnTo>
                                  <a:pt x="1616" y="176"/>
                                </a:lnTo>
                                <a:lnTo>
                                  <a:pt x="1628" y="188"/>
                                </a:lnTo>
                                <a:lnTo>
                                  <a:pt x="1641" y="205"/>
                                </a:lnTo>
                                <a:lnTo>
                                  <a:pt x="1641" y="222"/>
                                </a:lnTo>
                                <a:lnTo>
                                  <a:pt x="1641" y="222"/>
                                </a:lnTo>
                                <a:lnTo>
                                  <a:pt x="1637" y="242"/>
                                </a:lnTo>
                                <a:lnTo>
                                  <a:pt x="1628" y="259"/>
                                </a:lnTo>
                                <a:lnTo>
                                  <a:pt x="1608" y="267"/>
                                </a:lnTo>
                                <a:lnTo>
                                  <a:pt x="1583" y="272"/>
                                </a:lnTo>
                                <a:lnTo>
                                  <a:pt x="1583" y="272"/>
                                </a:lnTo>
                                <a:lnTo>
                                  <a:pt x="1566" y="272"/>
                                </a:lnTo>
                                <a:lnTo>
                                  <a:pt x="1549" y="267"/>
                                </a:lnTo>
                                <a:lnTo>
                                  <a:pt x="1520" y="255"/>
                                </a:lnTo>
                                <a:lnTo>
                                  <a:pt x="151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042600"/>
                            <a:ext cx="50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3">
                                <a:moveTo>
                                  <a:pt x="3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0" y="50"/>
                                </a:lnTo>
                                <a:lnTo>
                                  <a:pt x="12" y="46"/>
                                </a:lnTo>
                                <a:lnTo>
                                  <a:pt x="12" y="46"/>
                                </a:lnTo>
                                <a:lnTo>
                                  <a:pt x="8" y="38"/>
                                </a:lnTo>
                                <a:lnTo>
                                  <a:pt x="8" y="29"/>
                                </a:lnTo>
                                <a:lnTo>
                                  <a:pt x="8" y="29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6" y="9"/>
                                </a:lnTo>
                                <a:lnTo>
                                  <a:pt x="25" y="9"/>
                                </a:lnTo>
                                <a:lnTo>
                                  <a:pt x="79" y="9"/>
                                </a:lnTo>
                                <a:lnTo>
                                  <a:pt x="7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8" y="4"/>
                                </a:lnTo>
                                <a:lnTo>
                                  <a:pt x="0" y="13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4" y="42"/>
                                </a:lnTo>
                                <a:lnTo>
                                  <a:pt x="12" y="55"/>
                                </a:lnTo>
                                <a:lnTo>
                                  <a:pt x="12" y="55"/>
                                </a:lnTo>
                                <a:lnTo>
                                  <a:pt x="8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92"/>
                                </a:lnTo>
                                <a:lnTo>
                                  <a:pt x="12" y="105"/>
                                </a:lnTo>
                                <a:lnTo>
                                  <a:pt x="12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13"/>
                                </a:lnTo>
                                <a:lnTo>
                                  <a:pt x="79" y="113"/>
                                </a:lnTo>
                                <a:lnTo>
                                  <a:pt x="79" y="105"/>
                                </a:lnTo>
                                <a:lnTo>
                                  <a:pt x="33" y="105"/>
                                </a:lnTo>
                                <a:lnTo>
                                  <a:pt x="33" y="105"/>
                                </a:lnTo>
                                <a:lnTo>
                                  <a:pt x="20" y="100"/>
                                </a:lnTo>
                                <a:lnTo>
                                  <a:pt x="16" y="96"/>
                                </a:lnTo>
                                <a:lnTo>
                                  <a:pt x="8" y="92"/>
                                </a:lnTo>
                                <a:lnTo>
                                  <a:pt x="8" y="80"/>
                                </a:lnTo>
                                <a:lnTo>
                                  <a:pt x="8" y="80"/>
                                </a:lnTo>
                                <a:lnTo>
                                  <a:pt x="12" y="67"/>
                                </a:lnTo>
                                <a:lnTo>
                                  <a:pt x="16" y="63"/>
                                </a:lnTo>
                                <a:lnTo>
                                  <a:pt x="25" y="63"/>
                                </a:lnTo>
                                <a:lnTo>
                                  <a:pt x="79" y="63"/>
                                </a:lnTo>
                                <a:lnTo>
                                  <a:pt x="79" y="5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12504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1">
                                <a:moveTo>
                                  <a:pt x="71" y="8"/>
                                </a:moveTo>
                                <a:lnTo>
                                  <a:pt x="71" y="8"/>
                                </a:lnTo>
                                <a:lnTo>
                                  <a:pt x="58" y="4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16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16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54"/>
                                </a:lnTo>
                                <a:lnTo>
                                  <a:pt x="4" y="66"/>
                                </a:lnTo>
                                <a:lnTo>
                                  <a:pt x="4" y="66"/>
                                </a:lnTo>
                                <a:lnTo>
                                  <a:pt x="16" y="71"/>
                                </a:lnTo>
                                <a:lnTo>
                                  <a:pt x="37" y="71"/>
                                </a:lnTo>
                                <a:lnTo>
                                  <a:pt x="37" y="71"/>
                                </a:lnTo>
                                <a:lnTo>
                                  <a:pt x="58" y="71"/>
                                </a:lnTo>
                                <a:lnTo>
                                  <a:pt x="71" y="66"/>
                                </a:lnTo>
                                <a:lnTo>
                                  <a:pt x="71" y="66"/>
                                </a:lnTo>
                                <a:lnTo>
                                  <a:pt x="75" y="54"/>
                                </a:lnTo>
                                <a:lnTo>
                                  <a:pt x="79" y="37"/>
                                </a:lnTo>
                                <a:lnTo>
                                  <a:pt x="79" y="37"/>
                                </a:lnTo>
                                <a:lnTo>
                                  <a:pt x="75" y="16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close/>
                                <a:moveTo>
                                  <a:pt x="37" y="12"/>
                                </a:moveTo>
                                <a:lnTo>
                                  <a:pt x="37" y="12"/>
                                </a:lnTo>
                                <a:lnTo>
                                  <a:pt x="54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6" y="25"/>
                                </a:lnTo>
                                <a:lnTo>
                                  <a:pt x="71" y="37"/>
                                </a:lnTo>
                                <a:lnTo>
                                  <a:pt x="71" y="37"/>
                                </a:lnTo>
                                <a:lnTo>
                                  <a:pt x="66" y="50"/>
                                </a:lnTo>
                                <a:lnTo>
                                  <a:pt x="62" y="54"/>
                                </a:lnTo>
                                <a:lnTo>
                                  <a:pt x="62" y="54"/>
                                </a:lnTo>
                                <a:lnTo>
                                  <a:pt x="54" y="58"/>
                                </a:lnTo>
                                <a:lnTo>
                                  <a:pt x="37" y="58"/>
                                </a:lnTo>
                                <a:lnTo>
                                  <a:pt x="37" y="58"/>
                                </a:lnTo>
                                <a:lnTo>
                                  <a:pt x="20" y="58"/>
                                </a:lnTo>
                                <a:lnTo>
                                  <a:pt x="12" y="54"/>
                                </a:lnTo>
                                <a:lnTo>
                                  <a:pt x="12" y="54"/>
                                </a:lnTo>
                                <a:lnTo>
                                  <a:pt x="8" y="50"/>
                                </a:lnTo>
                                <a:lnTo>
                                  <a:pt x="8" y="37"/>
                                </a:lnTo>
                                <a:lnTo>
                                  <a:pt x="8" y="37"/>
                                </a:lnTo>
                                <a:lnTo>
                                  <a:pt x="8" y="25"/>
                                </a:lnTo>
                                <a:lnTo>
                                  <a:pt x="12" y="16"/>
                                </a:lnTo>
                                <a:lnTo>
                                  <a:pt x="12" y="16"/>
                                </a:lnTo>
                                <a:lnTo>
                                  <a:pt x="20" y="16"/>
                                </a:lnTo>
                                <a:lnTo>
                                  <a:pt x="37" y="12"/>
                                </a:lnTo>
                                <a:lnTo>
                                  <a:pt x="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177960"/>
                            <a:ext cx="50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7">
                                <a:moveTo>
                                  <a:pt x="12" y="17"/>
                                </a:moveTo>
                                <a:lnTo>
                                  <a:pt x="12" y="17"/>
                                </a:lnTo>
                                <a:lnTo>
                                  <a:pt x="16" y="17"/>
                                </a:lnTo>
                                <a:lnTo>
                                  <a:pt x="25" y="13"/>
                                </a:lnTo>
                                <a:lnTo>
                                  <a:pt x="25" y="13"/>
                                </a:lnTo>
                                <a:lnTo>
                                  <a:pt x="25" y="4"/>
                                </a:lnTo>
                                <a:lnTo>
                                  <a:pt x="25" y="4"/>
                                </a:lnTo>
                                <a:lnTo>
                                  <a:pt x="12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50"/>
                                </a:lnTo>
                                <a:lnTo>
                                  <a:pt x="8" y="63"/>
                                </a:lnTo>
                                <a:lnTo>
                                  <a:pt x="8" y="63"/>
                                </a:lnTo>
                                <a:lnTo>
                                  <a:pt x="16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7"/>
                                </a:lnTo>
                                <a:lnTo>
                                  <a:pt x="58" y="67"/>
                                </a:lnTo>
                                <a:lnTo>
                                  <a:pt x="71" y="63"/>
                                </a:lnTo>
                                <a:lnTo>
                                  <a:pt x="71" y="63"/>
                                </a:lnTo>
                                <a:lnTo>
                                  <a:pt x="75" y="50"/>
                                </a:lnTo>
                                <a:lnTo>
                                  <a:pt x="79" y="34"/>
                                </a:lnTo>
                                <a:lnTo>
                                  <a:pt x="79" y="34"/>
                                </a:lnTo>
                                <a:lnTo>
                                  <a:pt x="75" y="21"/>
                                </a:lnTo>
                                <a:lnTo>
                                  <a:pt x="71" y="9"/>
                                </a:lnTo>
                                <a:lnTo>
                                  <a:pt x="62" y="4"/>
                                </a:lnTo>
                                <a:lnTo>
                                  <a:pt x="54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13"/>
                                </a:lnTo>
                                <a:lnTo>
                                  <a:pt x="50" y="13"/>
                                </a:lnTo>
                                <a:lnTo>
                                  <a:pt x="58" y="13"/>
                                </a:lnTo>
                                <a:lnTo>
                                  <a:pt x="66" y="17"/>
                                </a:lnTo>
                                <a:lnTo>
                                  <a:pt x="66" y="17"/>
                                </a:lnTo>
                                <a:lnTo>
                                  <a:pt x="71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46"/>
                                </a:lnTo>
                                <a:lnTo>
                                  <a:pt x="62" y="50"/>
                                </a:lnTo>
                                <a:lnTo>
                                  <a:pt x="62" y="50"/>
                                </a:lnTo>
                                <a:lnTo>
                                  <a:pt x="54" y="54"/>
                                </a:lnTo>
                                <a:lnTo>
                                  <a:pt x="37" y="59"/>
                                </a:lnTo>
                                <a:lnTo>
                                  <a:pt x="37" y="59"/>
                                </a:lnTo>
                                <a:lnTo>
                                  <a:pt x="12" y="54"/>
                                </a:lnTo>
                                <a:lnTo>
                                  <a:pt x="12" y="54"/>
                                </a:lnTo>
                                <a:lnTo>
                                  <a:pt x="8" y="46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8" y="25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233760"/>
                            <a:ext cx="10800" cy="75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252120"/>
                            <a:ext cx="50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7">
                                <a:moveTo>
                                  <a:pt x="33" y="42"/>
                                </a:moveTo>
                                <a:lnTo>
                                  <a:pt x="33" y="42"/>
                                </a:lnTo>
                                <a:lnTo>
                                  <a:pt x="29" y="50"/>
                                </a:lnTo>
                                <a:lnTo>
                                  <a:pt x="20" y="50"/>
                                </a:lnTo>
                                <a:lnTo>
                                  <a:pt x="20" y="50"/>
                                </a:lnTo>
                                <a:lnTo>
                                  <a:pt x="12" y="50"/>
                                </a:lnTo>
                                <a:lnTo>
                                  <a:pt x="8" y="50"/>
                                </a:lnTo>
                                <a:lnTo>
                                  <a:pt x="8" y="50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17"/>
                                </a:lnTo>
                                <a:lnTo>
                                  <a:pt x="8" y="17"/>
                                </a:lnTo>
                                <a:lnTo>
                                  <a:pt x="12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8" y="4"/>
                                </a:lnTo>
                                <a:lnTo>
                                  <a:pt x="4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50"/>
                                </a:lnTo>
                                <a:lnTo>
                                  <a:pt x="4" y="59"/>
                                </a:lnTo>
                                <a:lnTo>
                                  <a:pt x="4" y="59"/>
                                </a:lnTo>
                                <a:lnTo>
                                  <a:pt x="8" y="63"/>
                                </a:lnTo>
                                <a:lnTo>
                                  <a:pt x="20" y="63"/>
                                </a:lnTo>
                                <a:lnTo>
                                  <a:pt x="20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59"/>
                                </a:lnTo>
                                <a:lnTo>
                                  <a:pt x="37" y="59"/>
                                </a:lnTo>
                                <a:lnTo>
                                  <a:pt x="41" y="42"/>
                                </a:lnTo>
                                <a:lnTo>
                                  <a:pt x="41" y="21"/>
                                </a:lnTo>
                                <a:lnTo>
                                  <a:pt x="41" y="21"/>
                                </a:lnTo>
                                <a:lnTo>
                                  <a:pt x="45" y="13"/>
                                </a:lnTo>
                                <a:lnTo>
                                  <a:pt x="54" y="8"/>
                                </a:lnTo>
                                <a:lnTo>
                                  <a:pt x="54" y="8"/>
                                </a:lnTo>
                                <a:lnTo>
                                  <a:pt x="62" y="13"/>
                                </a:lnTo>
                                <a:lnTo>
                                  <a:pt x="66" y="17"/>
                                </a:lnTo>
                                <a:lnTo>
                                  <a:pt x="66" y="17"/>
                                </a:lnTo>
                                <a:lnTo>
                                  <a:pt x="71" y="34"/>
                                </a:lnTo>
                                <a:lnTo>
                                  <a:pt x="71" y="34"/>
                                </a:lnTo>
                                <a:lnTo>
                                  <a:pt x="71" y="42"/>
                                </a:lnTo>
                                <a:lnTo>
                                  <a:pt x="66" y="50"/>
                                </a:lnTo>
                                <a:lnTo>
                                  <a:pt x="66" y="50"/>
                                </a:lnTo>
                                <a:lnTo>
                                  <a:pt x="62" y="50"/>
                                </a:lnTo>
                                <a:lnTo>
                                  <a:pt x="58" y="54"/>
                                </a:lnTo>
                                <a:lnTo>
                                  <a:pt x="54" y="54"/>
                                </a:lnTo>
                                <a:lnTo>
                                  <a:pt x="54" y="67"/>
                                </a:lnTo>
                                <a:lnTo>
                                  <a:pt x="58" y="67"/>
                                </a:lnTo>
                                <a:lnTo>
                                  <a:pt x="58" y="67"/>
                                </a:lnTo>
                                <a:lnTo>
                                  <a:pt x="66" y="63"/>
                                </a:lnTo>
                                <a:lnTo>
                                  <a:pt x="75" y="59"/>
                                </a:lnTo>
                                <a:lnTo>
                                  <a:pt x="75" y="59"/>
                                </a:lnTo>
                                <a:lnTo>
                                  <a:pt x="79" y="34"/>
                                </a:lnTo>
                                <a:lnTo>
                                  <a:pt x="79" y="34"/>
                                </a:lnTo>
                                <a:lnTo>
                                  <a:pt x="75" y="4"/>
                                </a:lnTo>
                                <a:lnTo>
                                  <a:pt x="75" y="4"/>
                                </a:lnTo>
                                <a:lnTo>
                                  <a:pt x="66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"/>
                                </a:lnTo>
                                <a:lnTo>
                                  <a:pt x="37" y="8"/>
                                </a:lnTo>
                                <a:lnTo>
                                  <a:pt x="33" y="21"/>
                                </a:lnTo>
                                <a:lnTo>
                                  <a:pt x="3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720" y="6305400"/>
                            <a:ext cx="8280" cy="50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321600"/>
                            <a:ext cx="50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6">
                                <a:moveTo>
                                  <a:pt x="8" y="16"/>
                                </a:moveTo>
                                <a:lnTo>
                                  <a:pt x="8" y="16"/>
                                </a:lnTo>
                                <a:lnTo>
                                  <a:pt x="12" y="16"/>
                                </a:lnTo>
                                <a:lnTo>
                                  <a:pt x="20" y="16"/>
                                </a:lnTo>
                                <a:lnTo>
                                  <a:pt x="20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4"/>
                                </a:lnTo>
                                <a:lnTo>
                                  <a:pt x="8" y="4"/>
                                </a:lnTo>
                                <a:lnTo>
                                  <a:pt x="4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50"/>
                                </a:lnTo>
                                <a:lnTo>
                                  <a:pt x="4" y="58"/>
                                </a:lnTo>
                                <a:lnTo>
                                  <a:pt x="4" y="58"/>
                                </a:lnTo>
                                <a:lnTo>
                                  <a:pt x="8" y="66"/>
                                </a:lnTo>
                                <a:lnTo>
                                  <a:pt x="20" y="66"/>
                                </a:lnTo>
                                <a:lnTo>
                                  <a:pt x="20" y="66"/>
                                </a:lnTo>
                                <a:lnTo>
                                  <a:pt x="33" y="62"/>
                                </a:lnTo>
                                <a:lnTo>
                                  <a:pt x="37" y="58"/>
                                </a:lnTo>
                                <a:lnTo>
                                  <a:pt x="37" y="58"/>
                                </a:lnTo>
                                <a:lnTo>
                                  <a:pt x="41" y="46"/>
                                </a:lnTo>
                                <a:lnTo>
                                  <a:pt x="41" y="25"/>
                                </a:lnTo>
                                <a:lnTo>
                                  <a:pt x="41" y="25"/>
                                </a:lnTo>
                                <a:lnTo>
                                  <a:pt x="45" y="16"/>
                                </a:lnTo>
                                <a:lnTo>
                                  <a:pt x="54" y="12"/>
                                </a:lnTo>
                                <a:lnTo>
                                  <a:pt x="54" y="12"/>
                                </a:lnTo>
                                <a:lnTo>
                                  <a:pt x="62" y="12"/>
                                </a:lnTo>
                                <a:lnTo>
                                  <a:pt x="66" y="16"/>
                                </a:lnTo>
                                <a:lnTo>
                                  <a:pt x="66" y="16"/>
                                </a:lnTo>
                                <a:lnTo>
                                  <a:pt x="71" y="25"/>
                                </a:lnTo>
                                <a:lnTo>
                                  <a:pt x="71" y="37"/>
                                </a:lnTo>
                                <a:lnTo>
                                  <a:pt x="71" y="37"/>
                                </a:lnTo>
                                <a:lnTo>
                                  <a:pt x="66" y="50"/>
                                </a:lnTo>
                                <a:lnTo>
                                  <a:pt x="66" y="50"/>
                                </a:lnTo>
                                <a:lnTo>
                                  <a:pt x="58" y="54"/>
                                </a:lnTo>
                                <a:lnTo>
                                  <a:pt x="54" y="54"/>
                                </a:lnTo>
                                <a:lnTo>
                                  <a:pt x="54" y="66"/>
                                </a:lnTo>
                                <a:lnTo>
                                  <a:pt x="58" y="66"/>
                                </a:lnTo>
                                <a:lnTo>
                                  <a:pt x="58" y="66"/>
                                </a:lnTo>
                                <a:lnTo>
                                  <a:pt x="66" y="66"/>
                                </a:lnTo>
                                <a:lnTo>
                                  <a:pt x="75" y="58"/>
                                </a:lnTo>
                                <a:lnTo>
                                  <a:pt x="75" y="58"/>
                                </a:lnTo>
                                <a:lnTo>
                                  <a:pt x="79" y="33"/>
                                </a:lnTo>
                                <a:lnTo>
                                  <a:pt x="79" y="33"/>
                                </a:lnTo>
                                <a:lnTo>
                                  <a:pt x="75" y="8"/>
                                </a:lnTo>
                                <a:lnTo>
                                  <a:pt x="75" y="8"/>
                                </a:lnTo>
                                <a:lnTo>
                                  <a:pt x="66" y="4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45" y="4"/>
                                </a:lnTo>
                                <a:lnTo>
                                  <a:pt x="41" y="8"/>
                                </a:lnTo>
                                <a:lnTo>
                                  <a:pt x="37" y="12"/>
                                </a:lnTo>
                                <a:lnTo>
                                  <a:pt x="33" y="21"/>
                                </a:lnTo>
                                <a:lnTo>
                                  <a:pt x="33" y="41"/>
                                </a:lnTo>
                                <a:lnTo>
                                  <a:pt x="33" y="41"/>
                                </a:lnTo>
                                <a:lnTo>
                                  <a:pt x="29" y="50"/>
                                </a:lnTo>
                                <a:lnTo>
                                  <a:pt x="20" y="54"/>
                                </a:lnTo>
                                <a:lnTo>
                                  <a:pt x="20" y="54"/>
                                </a:lnTo>
                                <a:lnTo>
                                  <a:pt x="8" y="50"/>
                                </a:lnTo>
                                <a:lnTo>
                                  <a:pt x="8" y="50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305400"/>
                            <a:ext cx="50040" cy="50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369120"/>
                            <a:ext cx="50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4">
                                <a:moveTo>
                                  <a:pt x="8" y="42"/>
                                </a:moveTo>
                                <a:lnTo>
                                  <a:pt x="8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54"/>
                                </a:lnTo>
                                <a:lnTo>
                                  <a:pt x="79" y="54"/>
                                </a:lnTo>
                                <a:lnTo>
                                  <a:pt x="79" y="42"/>
                                </a:lnTo>
                                <a:lnTo>
                                  <a:pt x="29" y="42"/>
                                </a:lnTo>
                                <a:lnTo>
                                  <a:pt x="29" y="42"/>
                                </a:lnTo>
                                <a:lnTo>
                                  <a:pt x="20" y="42"/>
                                </a:lnTo>
                                <a:lnTo>
                                  <a:pt x="12" y="37"/>
                                </a:lnTo>
                                <a:lnTo>
                                  <a:pt x="8" y="33"/>
                                </a:lnTo>
                                <a:lnTo>
                                  <a:pt x="8" y="25"/>
                                </a:lnTo>
                                <a:lnTo>
                                  <a:pt x="8" y="25"/>
                                </a:lnTo>
                                <a:lnTo>
                                  <a:pt x="12" y="12"/>
                                </a:lnTo>
                                <a:lnTo>
                                  <a:pt x="20" y="8"/>
                                </a:lnTo>
                                <a:lnTo>
                                  <a:pt x="20" y="8"/>
                                </a:lnTo>
                                <a:lnTo>
                                  <a:pt x="25" y="12"/>
                                </a:lnTo>
                                <a:lnTo>
                                  <a:pt x="25" y="12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8" y="0"/>
                                </a:lnTo>
                                <a:lnTo>
                                  <a:pt x="4" y="4"/>
                                </a:lnTo>
                                <a:lnTo>
                                  <a:pt x="0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8" y="42"/>
                                </a:lnTo>
                                <a:lnTo>
                                  <a:pt x="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416640"/>
                            <a:ext cx="50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7">
                                <a:moveTo>
                                  <a:pt x="0" y="33"/>
                                </a:moveTo>
                                <a:lnTo>
                                  <a:pt x="0" y="33"/>
                                </a:lnTo>
                                <a:lnTo>
                                  <a:pt x="0" y="50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16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7"/>
                                </a:lnTo>
                                <a:lnTo>
                                  <a:pt x="58" y="67"/>
                                </a:lnTo>
                                <a:lnTo>
                                  <a:pt x="71" y="58"/>
                                </a:lnTo>
                                <a:lnTo>
                                  <a:pt x="71" y="58"/>
                                </a:lnTo>
                                <a:lnTo>
                                  <a:pt x="75" y="50"/>
                                </a:lnTo>
                                <a:lnTo>
                                  <a:pt x="79" y="33"/>
                                </a:lnTo>
                                <a:lnTo>
                                  <a:pt x="79" y="33"/>
                                </a:lnTo>
                                <a:lnTo>
                                  <a:pt x="75" y="8"/>
                                </a:lnTo>
                                <a:lnTo>
                                  <a:pt x="75" y="8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8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62" y="13"/>
                                </a:lnTo>
                                <a:lnTo>
                                  <a:pt x="66" y="17"/>
                                </a:lnTo>
                                <a:lnTo>
                                  <a:pt x="66" y="17"/>
                                </a:lnTo>
                                <a:lnTo>
                                  <a:pt x="71" y="33"/>
                                </a:lnTo>
                                <a:lnTo>
                                  <a:pt x="71" y="33"/>
                                </a:lnTo>
                                <a:lnTo>
                                  <a:pt x="66" y="46"/>
                                </a:lnTo>
                                <a:lnTo>
                                  <a:pt x="62" y="50"/>
                                </a:lnTo>
                                <a:lnTo>
                                  <a:pt x="62" y="50"/>
                                </a:lnTo>
                                <a:lnTo>
                                  <a:pt x="58" y="54"/>
                                </a:lnTo>
                                <a:lnTo>
                                  <a:pt x="41" y="54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16" y="0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2" y="50"/>
                                </a:moveTo>
                                <a:lnTo>
                                  <a:pt x="12" y="50"/>
                                </a:lnTo>
                                <a:lnTo>
                                  <a:pt x="8" y="46"/>
                                </a:lnTo>
                                <a:lnTo>
                                  <a:pt x="8" y="33"/>
                                </a:lnTo>
                                <a:lnTo>
                                  <a:pt x="8" y="33"/>
                                </a:lnTo>
                                <a:lnTo>
                                  <a:pt x="8" y="21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6" y="13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3" y="54"/>
                                </a:lnTo>
                                <a:lnTo>
                                  <a:pt x="33" y="54"/>
                                </a:lnTo>
                                <a:lnTo>
                                  <a:pt x="20" y="54"/>
                                </a:lnTo>
                                <a:lnTo>
                                  <a:pt x="12" y="50"/>
                                </a:lnTo>
                                <a:lnTo>
                                  <a:pt x="1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4724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2">
                                <a:moveTo>
                                  <a:pt x="33" y="54"/>
                                </a:moveTo>
                                <a:lnTo>
                                  <a:pt x="33" y="54"/>
                                </a:lnTo>
                                <a:lnTo>
                                  <a:pt x="20" y="50"/>
                                </a:lnTo>
                                <a:lnTo>
                                  <a:pt x="12" y="46"/>
                                </a:lnTo>
                                <a:lnTo>
                                  <a:pt x="12" y="46"/>
                                </a:lnTo>
                                <a:lnTo>
                                  <a:pt x="8" y="41"/>
                                </a:lnTo>
                                <a:lnTo>
                                  <a:pt x="8" y="29"/>
                                </a:lnTo>
                                <a:lnTo>
                                  <a:pt x="8" y="29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6" y="12"/>
                                </a:lnTo>
                                <a:lnTo>
                                  <a:pt x="25" y="12"/>
                                </a:lnTo>
                                <a:lnTo>
                                  <a:pt x="79" y="12"/>
                                </a:lnTo>
                                <a:lnTo>
                                  <a:pt x="7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8" y="8"/>
                                </a:lnTo>
                                <a:lnTo>
                                  <a:pt x="0" y="16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41"/>
                                </a:lnTo>
                                <a:lnTo>
                                  <a:pt x="12" y="54"/>
                                </a:lnTo>
                                <a:lnTo>
                                  <a:pt x="12" y="54"/>
                                </a:lnTo>
                                <a:lnTo>
                                  <a:pt x="8" y="58"/>
                                </a:lnTo>
                                <a:lnTo>
                                  <a:pt x="4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79"/>
                                </a:lnTo>
                                <a:lnTo>
                                  <a:pt x="4" y="96"/>
                                </a:lnTo>
                                <a:lnTo>
                                  <a:pt x="8" y="100"/>
                                </a:lnTo>
                                <a:lnTo>
                                  <a:pt x="12" y="104"/>
                                </a:lnTo>
                                <a:lnTo>
                                  <a:pt x="12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12"/>
                                </a:lnTo>
                                <a:lnTo>
                                  <a:pt x="79" y="112"/>
                                </a:lnTo>
                                <a:lnTo>
                                  <a:pt x="79" y="104"/>
                                </a:lnTo>
                                <a:lnTo>
                                  <a:pt x="33" y="104"/>
                                </a:lnTo>
                                <a:lnTo>
                                  <a:pt x="33" y="104"/>
                                </a:lnTo>
                                <a:lnTo>
                                  <a:pt x="20" y="100"/>
                                </a:lnTo>
                                <a:lnTo>
                                  <a:pt x="16" y="96"/>
                                </a:lnTo>
                                <a:lnTo>
                                  <a:pt x="8" y="92"/>
                                </a:lnTo>
                                <a:lnTo>
                                  <a:pt x="8" y="79"/>
                                </a:lnTo>
                                <a:lnTo>
                                  <a:pt x="8" y="79"/>
                                </a:lnTo>
                                <a:lnTo>
                                  <a:pt x="12" y="66"/>
                                </a:lnTo>
                                <a:lnTo>
                                  <a:pt x="16" y="62"/>
                                </a:lnTo>
                                <a:lnTo>
                                  <a:pt x="25" y="62"/>
                                </a:lnTo>
                                <a:lnTo>
                                  <a:pt x="79" y="62"/>
                                </a:lnTo>
                                <a:lnTo>
                                  <a:pt x="79" y="54"/>
                                </a:lnTo>
                                <a:lnTo>
                                  <a:pt x="3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557040"/>
                            <a:ext cx="50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7">
                                <a:moveTo>
                                  <a:pt x="71" y="4"/>
                                </a:moveTo>
                                <a:lnTo>
                                  <a:pt x="71" y="4"/>
                                </a:lnTo>
                                <a:lnTo>
                                  <a:pt x="58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16" y="0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17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50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16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7"/>
                                </a:lnTo>
                                <a:lnTo>
                                  <a:pt x="58" y="67"/>
                                </a:lnTo>
                                <a:lnTo>
                                  <a:pt x="71" y="63"/>
                                </a:lnTo>
                                <a:lnTo>
                                  <a:pt x="71" y="63"/>
                                </a:lnTo>
                                <a:lnTo>
                                  <a:pt x="75" y="50"/>
                                </a:lnTo>
                                <a:lnTo>
                                  <a:pt x="79" y="34"/>
                                </a:lnTo>
                                <a:lnTo>
                                  <a:pt x="79" y="34"/>
                                </a:lnTo>
                                <a:lnTo>
                                  <a:pt x="75" y="17"/>
                                </a:lnTo>
                                <a:lnTo>
                                  <a:pt x="71" y="4"/>
                                </a:lnTo>
                                <a:lnTo>
                                  <a:pt x="71" y="4"/>
                                </a:lnTo>
                                <a:close/>
                                <a:moveTo>
                                  <a:pt x="37" y="13"/>
                                </a:moveTo>
                                <a:lnTo>
                                  <a:pt x="37" y="13"/>
                                </a:lnTo>
                                <a:lnTo>
                                  <a:pt x="54" y="13"/>
                                </a:lnTo>
                                <a:lnTo>
                                  <a:pt x="62" y="13"/>
                                </a:lnTo>
                                <a:lnTo>
                                  <a:pt x="62" y="13"/>
                                </a:lnTo>
                                <a:lnTo>
                                  <a:pt x="66" y="21"/>
                                </a:lnTo>
                                <a:lnTo>
                                  <a:pt x="71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46"/>
                                </a:lnTo>
                                <a:lnTo>
                                  <a:pt x="62" y="55"/>
                                </a:lnTo>
                                <a:lnTo>
                                  <a:pt x="62" y="55"/>
                                </a:lnTo>
                                <a:lnTo>
                                  <a:pt x="54" y="55"/>
                                </a:lnTo>
                                <a:lnTo>
                                  <a:pt x="37" y="55"/>
                                </a:lnTo>
                                <a:lnTo>
                                  <a:pt x="37" y="55"/>
                                </a:lnTo>
                                <a:lnTo>
                                  <a:pt x="20" y="55"/>
                                </a:lnTo>
                                <a:lnTo>
                                  <a:pt x="12" y="55"/>
                                </a:lnTo>
                                <a:lnTo>
                                  <a:pt x="12" y="55"/>
                                </a:lnTo>
                                <a:lnTo>
                                  <a:pt x="8" y="46"/>
                                </a:lnTo>
                                <a:lnTo>
                                  <a:pt x="8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21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20" y="13"/>
                                </a:lnTo>
                                <a:lnTo>
                                  <a:pt x="37" y="13"/>
                                </a:lnTo>
                                <a:lnTo>
                                  <a:pt x="3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2320" y="660780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1">
                                <a:moveTo>
                                  <a:pt x="12" y="21"/>
                                </a:moveTo>
                                <a:lnTo>
                                  <a:pt x="12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6"/>
                                </a:lnTo>
                                <a:lnTo>
                                  <a:pt x="25" y="16"/>
                                </a:lnTo>
                                <a:lnTo>
                                  <a:pt x="25" y="4"/>
                                </a:lnTo>
                                <a:lnTo>
                                  <a:pt x="25" y="4"/>
                                </a:lnTo>
                                <a:lnTo>
                                  <a:pt x="12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2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54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16" y="66"/>
                                </a:lnTo>
                                <a:lnTo>
                                  <a:pt x="37" y="71"/>
                                </a:lnTo>
                                <a:lnTo>
                                  <a:pt x="37" y="71"/>
                                </a:lnTo>
                                <a:lnTo>
                                  <a:pt x="58" y="66"/>
                                </a:lnTo>
                                <a:lnTo>
                                  <a:pt x="71" y="62"/>
                                </a:lnTo>
                                <a:lnTo>
                                  <a:pt x="71" y="62"/>
                                </a:lnTo>
                                <a:lnTo>
                                  <a:pt x="75" y="54"/>
                                </a:lnTo>
                                <a:lnTo>
                                  <a:pt x="79" y="33"/>
                                </a:lnTo>
                                <a:lnTo>
                                  <a:pt x="79" y="33"/>
                                </a:lnTo>
                                <a:lnTo>
                                  <a:pt x="75" y="21"/>
                                </a:lnTo>
                                <a:lnTo>
                                  <a:pt x="71" y="8"/>
                                </a:lnTo>
                                <a:lnTo>
                                  <a:pt x="62" y="4"/>
                                </a:lnTo>
                                <a:lnTo>
                                  <a:pt x="54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12"/>
                                </a:lnTo>
                                <a:lnTo>
                                  <a:pt x="50" y="12"/>
                                </a:lnTo>
                                <a:lnTo>
                                  <a:pt x="66" y="16"/>
                                </a:lnTo>
                                <a:lnTo>
                                  <a:pt x="66" y="16"/>
                                </a:lnTo>
                                <a:lnTo>
                                  <a:pt x="71" y="33"/>
                                </a:lnTo>
                                <a:lnTo>
                                  <a:pt x="71" y="33"/>
                                </a:lnTo>
                                <a:lnTo>
                                  <a:pt x="66" y="46"/>
                                </a:lnTo>
                                <a:lnTo>
                                  <a:pt x="62" y="54"/>
                                </a:lnTo>
                                <a:lnTo>
                                  <a:pt x="62" y="54"/>
                                </a:lnTo>
                                <a:lnTo>
                                  <a:pt x="54" y="54"/>
                                </a:lnTo>
                                <a:lnTo>
                                  <a:pt x="37" y="58"/>
                                </a:lnTo>
                                <a:lnTo>
                                  <a:pt x="37" y="58"/>
                                </a:lnTo>
                                <a:lnTo>
                                  <a:pt x="25" y="58"/>
                                </a:lnTo>
                                <a:lnTo>
                                  <a:pt x="12" y="54"/>
                                </a:lnTo>
                                <a:lnTo>
                                  <a:pt x="12" y="54"/>
                                </a:lnTo>
                                <a:lnTo>
                                  <a:pt x="8" y="50"/>
                                </a:lnTo>
                                <a:lnTo>
                                  <a:pt x="8" y="37"/>
                                </a:lnTo>
                                <a:lnTo>
                                  <a:pt x="8" y="37"/>
                                </a:lnTo>
                                <a:lnTo>
                                  <a:pt x="12" y="21"/>
                                </a:lnTo>
                                <a:lnTo>
                                  <a:pt x="1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6687360"/>
                            <a:ext cx="92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50">
                                <a:moveTo>
                                  <a:pt x="71" y="0"/>
                                </a:moveTo>
                                <a:lnTo>
                                  <a:pt x="71" y="0"/>
                                </a:lnTo>
                                <a:lnTo>
                                  <a:pt x="54" y="4"/>
                                </a:lnTo>
                                <a:lnTo>
                                  <a:pt x="37" y="12"/>
                                </a:lnTo>
                                <a:lnTo>
                                  <a:pt x="37" y="12"/>
                                </a:lnTo>
                                <a:lnTo>
                                  <a:pt x="21" y="25"/>
                                </a:lnTo>
                                <a:lnTo>
                                  <a:pt x="8" y="42"/>
                                </a:lnTo>
                                <a:lnTo>
                                  <a:pt x="8" y="42"/>
                                </a:lnTo>
                                <a:lnTo>
                                  <a:pt x="4" y="58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4" y="96"/>
                                </a:lnTo>
                                <a:lnTo>
                                  <a:pt x="8" y="113"/>
                                </a:lnTo>
                                <a:lnTo>
                                  <a:pt x="8" y="113"/>
                                </a:lnTo>
                                <a:lnTo>
                                  <a:pt x="21" y="129"/>
                                </a:lnTo>
                                <a:lnTo>
                                  <a:pt x="37" y="142"/>
                                </a:lnTo>
                                <a:lnTo>
                                  <a:pt x="37" y="142"/>
                                </a:lnTo>
                                <a:lnTo>
                                  <a:pt x="54" y="146"/>
                                </a:lnTo>
                                <a:lnTo>
                                  <a:pt x="71" y="150"/>
                                </a:lnTo>
                                <a:lnTo>
                                  <a:pt x="71" y="150"/>
                                </a:lnTo>
                                <a:lnTo>
                                  <a:pt x="92" y="146"/>
                                </a:lnTo>
                                <a:lnTo>
                                  <a:pt x="108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25" y="129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3"/>
                                </a:lnTo>
                                <a:lnTo>
                                  <a:pt x="146" y="96"/>
                                </a:lnTo>
                                <a:lnTo>
                                  <a:pt x="146" y="75"/>
                                </a:lnTo>
                                <a:lnTo>
                                  <a:pt x="146" y="75"/>
                                </a:lnTo>
                                <a:lnTo>
                                  <a:pt x="146" y="58"/>
                                </a:lnTo>
                                <a:lnTo>
                                  <a:pt x="138" y="37"/>
                                </a:lnTo>
                                <a:lnTo>
                                  <a:pt x="138" y="37"/>
                                </a:lnTo>
                                <a:lnTo>
                                  <a:pt x="125" y="25"/>
                                </a:lnTo>
                                <a:lnTo>
                                  <a:pt x="108" y="12"/>
                                </a:lnTo>
                                <a:lnTo>
                                  <a:pt x="108" y="12"/>
                                </a:lnTo>
                                <a:lnTo>
                                  <a:pt x="92" y="4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42" y="21"/>
                                </a:moveTo>
                                <a:lnTo>
                                  <a:pt x="42" y="21"/>
                                </a:lnTo>
                                <a:lnTo>
                                  <a:pt x="58" y="17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87" y="17"/>
                                </a:lnTo>
                                <a:lnTo>
                                  <a:pt x="104" y="21"/>
                                </a:lnTo>
                                <a:lnTo>
                                  <a:pt x="104" y="21"/>
                                </a:lnTo>
                                <a:lnTo>
                                  <a:pt x="117" y="33"/>
                                </a:lnTo>
                                <a:lnTo>
                                  <a:pt x="125" y="46"/>
                                </a:lnTo>
                                <a:lnTo>
                                  <a:pt x="125" y="46"/>
                                </a:lnTo>
                                <a:lnTo>
                                  <a:pt x="133" y="58"/>
                                </a:lnTo>
                                <a:lnTo>
                                  <a:pt x="133" y="75"/>
                                </a:lnTo>
                                <a:lnTo>
                                  <a:pt x="133" y="75"/>
                                </a:lnTo>
                                <a:lnTo>
                                  <a:pt x="133" y="92"/>
                                </a:lnTo>
                                <a:lnTo>
                                  <a:pt x="125" y="108"/>
                                </a:lnTo>
                                <a:lnTo>
                                  <a:pt x="125" y="108"/>
                                </a:lnTo>
                                <a:lnTo>
                                  <a:pt x="117" y="121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9"/>
                                </a:lnTo>
                                <a:lnTo>
                                  <a:pt x="87" y="134"/>
                                </a:lnTo>
                                <a:lnTo>
                                  <a:pt x="71" y="138"/>
                                </a:lnTo>
                                <a:lnTo>
                                  <a:pt x="71" y="138"/>
                                </a:lnTo>
                                <a:lnTo>
                                  <a:pt x="58" y="134"/>
                                </a:lnTo>
                                <a:lnTo>
                                  <a:pt x="42" y="129"/>
                                </a:lnTo>
                                <a:lnTo>
                                  <a:pt x="42" y="129"/>
                                </a:lnTo>
                                <a:lnTo>
                                  <a:pt x="29" y="117"/>
                                </a:lnTo>
                                <a:lnTo>
                                  <a:pt x="21" y="104"/>
                                </a:lnTo>
                                <a:lnTo>
                                  <a:pt x="21" y="104"/>
                                </a:lnTo>
                                <a:lnTo>
                                  <a:pt x="12" y="92"/>
                                </a:lnTo>
                                <a:lnTo>
                                  <a:pt x="12" y="75"/>
                                </a:lnTo>
                                <a:lnTo>
                                  <a:pt x="12" y="75"/>
                                </a:lnTo>
                                <a:lnTo>
                                  <a:pt x="12" y="58"/>
                                </a:lnTo>
                                <a:lnTo>
                                  <a:pt x="21" y="46"/>
                                </a:lnTo>
                                <a:lnTo>
                                  <a:pt x="21" y="46"/>
                                </a:lnTo>
                                <a:lnTo>
                                  <a:pt x="29" y="33"/>
                                </a:lnTo>
                                <a:lnTo>
                                  <a:pt x="42" y="21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6560" y="671400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1">
                                <a:moveTo>
                                  <a:pt x="25" y="12"/>
                                </a:move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13" y="4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6"/>
                                </a:lnTo>
                                <a:lnTo>
                                  <a:pt x="4" y="54"/>
                                </a:lnTo>
                                <a:lnTo>
                                  <a:pt x="4" y="54"/>
                                </a:lnTo>
                                <a:lnTo>
                                  <a:pt x="9" y="62"/>
                                </a:lnTo>
                                <a:lnTo>
                                  <a:pt x="17" y="66"/>
                                </a:lnTo>
                                <a:lnTo>
                                  <a:pt x="17" y="66"/>
                                </a:lnTo>
                                <a:lnTo>
                                  <a:pt x="38" y="71"/>
                                </a:lnTo>
                                <a:lnTo>
                                  <a:pt x="38" y="71"/>
                                </a:lnTo>
                                <a:lnTo>
                                  <a:pt x="59" y="71"/>
                                </a:lnTo>
                                <a:lnTo>
                                  <a:pt x="71" y="62"/>
                                </a:lnTo>
                                <a:lnTo>
                                  <a:pt x="71" y="62"/>
                                </a:lnTo>
                                <a:lnTo>
                                  <a:pt x="80" y="50"/>
                                </a:lnTo>
                                <a:lnTo>
                                  <a:pt x="80" y="33"/>
                                </a:lnTo>
                                <a:lnTo>
                                  <a:pt x="80" y="33"/>
                                </a:lnTo>
                                <a:lnTo>
                                  <a:pt x="80" y="21"/>
                                </a:lnTo>
                                <a:lnTo>
                                  <a:pt x="75" y="8"/>
                                </a:lnTo>
                                <a:lnTo>
                                  <a:pt x="75" y="8"/>
                                </a:lnTo>
                                <a:lnTo>
                                  <a:pt x="67" y="4"/>
                                </a:lnTo>
                                <a:lnTo>
                                  <a:pt x="54" y="0"/>
                                </a:lnTo>
                                <a:lnTo>
                                  <a:pt x="50" y="8"/>
                                </a:lnTo>
                                <a:lnTo>
                                  <a:pt x="50" y="8"/>
                                </a:lnTo>
                                <a:lnTo>
                                  <a:pt x="67" y="16"/>
                                </a:lnTo>
                                <a:lnTo>
                                  <a:pt x="67" y="16"/>
                                </a:lnTo>
                                <a:lnTo>
                                  <a:pt x="71" y="25"/>
                                </a:lnTo>
                                <a:lnTo>
                                  <a:pt x="71" y="33"/>
                                </a:lnTo>
                                <a:lnTo>
                                  <a:pt x="71" y="33"/>
                                </a:lnTo>
                                <a:lnTo>
                                  <a:pt x="67" y="46"/>
                                </a:lnTo>
                                <a:lnTo>
                                  <a:pt x="63" y="50"/>
                                </a:lnTo>
                                <a:lnTo>
                                  <a:pt x="63" y="50"/>
                                </a:lnTo>
                                <a:lnTo>
                                  <a:pt x="54" y="58"/>
                                </a:lnTo>
                                <a:lnTo>
                                  <a:pt x="38" y="58"/>
                                </a:lnTo>
                                <a:lnTo>
                                  <a:pt x="38" y="58"/>
                                </a:lnTo>
                                <a:lnTo>
                                  <a:pt x="25" y="58"/>
                                </a:lnTo>
                                <a:lnTo>
                                  <a:pt x="17" y="50"/>
                                </a:lnTo>
                                <a:lnTo>
                                  <a:pt x="17" y="50"/>
                                </a:lnTo>
                                <a:lnTo>
                                  <a:pt x="13" y="41"/>
                                </a:lnTo>
                                <a:lnTo>
                                  <a:pt x="9" y="33"/>
                                </a:lnTo>
                                <a:lnTo>
                                  <a:pt x="9" y="33"/>
                                </a:lnTo>
                                <a:lnTo>
                                  <a:pt x="13" y="21"/>
                                </a:lnTo>
                                <a:lnTo>
                                  <a:pt x="13" y="21"/>
                                </a:lnTo>
                                <a:lnTo>
                                  <a:pt x="25" y="12"/>
                                </a:lnTo>
                                <a:lnTo>
                                  <a:pt x="2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544.5pt" coordorigin="0,0" coordsize="10890,10890">
                <v:rect id="shape_0" stroked="f" o:allowincell="f" style="position:absolute;left:0;top:0;width:10889;height:10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7;top:17;width:10855;height:10855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7;top:17;width:10855;height:10855;mso-wrap-style:none;v-text-anchor:middle;mso-position-horizontal-relative:char">
                  <v:fill o:detectmouseclick="t" on="false"/>
                  <v:stroke color="#aca99e" weight="10800" joinstyle="miter" endcap="flat"/>
                  <w10:wrap type="none"/>
                </v:rect>
                <v:shape id="shape_0" coordsize="9491,8814" path="m1244,3436l1248,3545l1210,3549l1219,3674l1202,3683l1219,3758l1185,3766l1190,3787l1131,3800l1135,3829l1177,3825l1185,3937l1185,3937l1156,3937l1127,3933l1127,3933l1094,3929l1060,3929l1031,3933l997,3937l997,3937l989,3942l977,3937l977,3937l943,3925l914,3908l885,3887l856,3862l856,3862l856,3858l789,3879l772,3879l764,3921l718,3979l714,4046l714,4046l655,4046l597,4050l597,4050l505,4058l417,4071l405,4092l375,4092l371,4104l342,4100l304,4113l179,4063l179,4063l125,4096l79,4134l37,4180l4,4230l4,4230l4,4230l0,4313l45,4430l2325,5532l2388,6589l2388,6589l2430,6601l2476,6626l2484,6643l2484,6672l2517,6660l2576,6677l2609,6748l2630,6756l2630,6764l2651,6856l2655,6860l2651,6898l2655,6906l2651,6919l2668,6965l2659,6973l2651,7040l2684,7061l2693,7082l2693,7157l2709,7182l2697,7194l2697,7203l2701,7211l2697,7224l2705,7232l2689,7249l2697,7299l2709,7290l2709,7290l2726,7307l2739,7328l2747,7349l2751,7378l2764,7378l2764,7386l2776,7395l2776,7445l2785,7453l2785,7466l2793,7470l2789,7495l2806,7545l2818,7553l2818,7562l2818,7562l2851,7595l2881,7629l2910,7662l2931,7695l2931,7695l2943,7720l2948,7746l3010,7779l3010,7787l3023,7808l3023,7808l3027,7808l3027,7808l3031,7812l3052,7842l3056,7854l3127,7904l3127,7904l3152,7933l3169,7967l3186,8000l3194,8038l3194,8038l3198,8046l3206,8050l3211,8059l3223,8059l3223,8059l3244,8063l3244,8063l3582,8163l3582,8163l3595,8167l3628,8117l3753,8046l3804,8046l3812,8050l3849,8038l3862,8046l3874,8084l3912,8096l3916,8092l3929,8100l3941,8109l3962,8100l4108,8171l4108,8171l4146,8176l4183,8180l4183,8180l4217,8180l4246,8188l4246,8188l4509,8251l4509,8251l4513,8255l4501,8276l4555,8313l4555,8313l4572,8205l4526,8197l4522,8184l5277,8451l5282,8497l5336,8489l5348,8814l6584,8255l6584,8255l6889,8126l7190,7996l7190,7996l7319,7938l7445,7875l7507,7979l8221,7570l8221,7570l8347,7482l8472,7399l8727,7240l8727,7240l8789,7203l8856,7165l8927,7132l8994,7102l9491,6890l9407,6831l9424,6810l8021,5883l8021,5883l8113,5858l8113,5858l8129,5858l8146,5858l8163,5862l8180,5867l8180,5867l8196,5879l8196,5879l8213,5879l8213,5879l8238,5875l8263,5867l8263,5867l8267,5867l8271,5862l8271,5862l8301,5821l8334,5779l8334,5779l8334,5779l8347,5766l8363,5754l8363,5754l8418,5762l8418,5762l8463,5750l8472,5737l8472,5725l8351,5733l8313,5762l8251,5833l8251,5833l8246,5833l8238,5829l8238,5829l8209,5825l8180,5816l8154,5804l8129,5787l8129,5787l8117,5779l8117,5779l8054,5683l8054,5683l8067,5662l8088,5645l8088,5645l8205,5541l8205,5541l8230,5524l8230,5524l8255,5503l8255,5503l8288,5470l8317,5432l8317,5432l8347,5424l8372,5411l8372,5411l8413,5382l8455,5353l8342,5219l9257,5086l8798,4092l8898,3971l8898,3971l8877,3871l8860,3775l8856,3674l8856,3578l8856,3578l8856,3557l8856,3557l8852,3524l8852,3524l8856,3495l8777,3520l8777,3520l8664,3215l8635,3223l8597,3077l8610,3073l8610,3019l8610,3019l8585,3002l8585,3002l8514,2981l8443,2960l8443,2960l8413,2952l8413,2952l8355,2931l8296,2919l8296,2919l8196,2898l8196,2898l8163,2889l8129,2881l8100,2868l8071,2852l8071,2852l8021,2822l7979,2789l7979,2789l7996,2747l7996,2747l8000,2739l8000,2739l8000,2726l8000,2726l7996,2718l7996,2718l7992,2706l7979,2697l7979,2697l7908,2651l7937,2601l7687,2455l7620,2580l7298,2405l7353,2321l7353,2321l7311,2309l7265,2301l7265,2301l7219,2296l7169,2301l7169,2301l6935,1975l7136,1691l7136,1691l7169,1595l7211,1499l7211,1499l7232,1461l7257,1424l7186,1369l7190,1340l7616,1261l7616,1261l7562,1177l7562,1177l7378,852l7378,852l7290,693l7207,530l7207,530l7190,492l7177,451l7177,451l7211,405l7244,367l7244,367l7273,338l7303,317l7303,317l7336,300l7369,284l7369,284l7382,275l7390,263l7390,263l7411,238l7428,209l7353,163l7361,146l7361,146l7336,117l7336,117l7307,87l7278,62l7278,62l7240,33l7198,12l7198,12l7182,0e" stroked="t" o:allowincell="f" style="position:absolute;left:631;top:1374;width:9490;height:8813;mso-wrap-style:none;v-text-anchor:middle;mso-position-horizontal-relative:char">
                  <v:fill o:detectmouseclick="t" on="false"/>
                  <v:stroke color="#7a8ba9" weight="31680" joinstyle="round" endcap="flat"/>
                  <w10:wrap type="none"/>
                </v:shape>
                <v:shape id="shape_0" coordsize="5733,2552" path="m5629,1057l5629,1057l5616,1044l5608,1036l5687,940l5700,944l5733,919l5683,894l5675,881l5654,877l5649,861l5633,852l5633,852l5629,844l5624,840l5624,840l5624,835l5566,810l5549,790l5537,790l5457,710l5441,731l5428,693l5391,693l5366,673l5366,673l5286,656l5286,656l5265,652l5265,652l5253,639l5240,627l5240,627l5240,610l5240,610l5249,560l5249,560l5040,464l5040,464l5031,460l5027,451l5027,451l5023,410l5027,368l5027,368l5031,343l5044,322l5044,322l5052,305l5069,293l5069,293l5082,276l5082,276l5082,247l5086,222l5086,222l5094,192l5102,167l5102,167l5061,146l5015,130l5015,130l4756,42l4756,42l4706,21l4656,0l4639,55l4639,55l4543,34l4543,34l4459,46l4464,113l4464,113l4451,117l4451,117l4426,117l4426,117l4401,130l4384,146l4384,146l4338,192l4297,243l4297,243l4284,230l4284,230l4092,251l4092,251l4059,230l4050,255l4029,234l3996,259l3996,259l3979,347l3979,347l3963,414l3942,485l3942,485l3908,577l3866,664l3866,664l3795,794l3795,794l3795,794l3641,861l3591,957l3603,1011l3595,1015l3595,1015l3603,1053l3603,1053l3603,1073l3603,1073l3603,1082l3603,1082l3599,1090l3595,1103l3595,1103l3587,1103l3587,1103l3583,1107l3574,1111l3574,1111l3566,1111l3566,1111l3562,1099l3553,1090l3528,1073l3528,1073l3466,1044l3403,1019l3403,1019l3353,998l3303,977l3303,977l3148,915l2994,856l2994,856l2935,840l2868,827l2868,827l2806,827l2806,827l2660,827l2660,827l2559,823l2559,823l2459,819l2459,819l2359,798l2359,798l2230,777l2230,777l2192,769l2150,769l2075,773l2075,773l1979,781l1883,798l1787,815l1691,835l1691,835l1641,852l1591,869l1591,869l1520,911l1449,957l1449,957l1365,1019l1365,1019l1328,1044l1294,1078l1294,1078l1244,1132l1198,1186l1198,1186l1161,1220l1119,1249l1119,1249l1019,1303l914,1353l914,1353l785,1424l655,1487l655,1487l622,1504l584,1512l584,1512l468,1537l468,1537l409,1545l409,1545l384,1541l88,1637l88,1637l92,1671l96,1700l104,1725l113,1754l113,1754l129,1792l150,1829l175,1867l204,1900l204,1900l217,1896l217,1896l225,1896l225,1896l267,2097l259,2101l300,2238l300,2247l292,2255l292,2272l292,2272l292,2276l292,2276l288,2280l284,2289l225,2343l113,2418l113,2418l117,2422l117,2422l121,2431l121,2431l125,2431l100,2464l92,2464l4,2552l0,2552e" stroked="t" o:allowincell="f" style="position:absolute;left:2184;top:317;width:5732;height:2551;mso-wrap-style:none;v-text-anchor:middle;mso-position-horizontal-relative:char">
                  <v:fill o:detectmouseclick="t" on="false"/>
                  <v:stroke color="#7a8ba9" weight="31680" joinstyle="round" endcap="flat"/>
                  <w10:wrap type="none"/>
                </v:shape>
                <v:shape id="shape_0" coordsize="451,1716" path="m279,0l275,13l279,21l263,100l204,184l125,255l96,297l83,292l58,297l0,414l12,418l16,430l0,455l0,455l25,535l50,618l50,618l54,639l58,664l75,660l66,710l66,710l75,714l54,773l133,814l146,785l204,814l187,844l221,864l217,873l334,931l354,969l388,927l451,1040l442,1040l442,1040l371,1073l300,1094l300,1094l263,1107l229,1123l196,1148l171,1182l175,1199l175,1199l217,1240l250,1290l250,1290l317,1407l375,1533l334,1566l283,1566l246,1533l246,1533l229,1537l212,1541l200,1549l192,1558l183,1570l179,1587l179,1599l179,1620l225,1649l233,1658l221,1716e" stroked="t" o:allowincell="f" style="position:absolute;left:1654;top:3094;width:450;height:1715;mso-wrap-style:none;v-text-anchor:middle;mso-position-horizontal-relative:char">
                  <v:fill o:detectmouseclick="t" on="false"/>
                  <v:stroke color="#7a8ba9" weight="31680" joinstyle="round" endcap="flat"/>
                  <w10:wrap type="none"/>
                </v:shape>
                <v:shape id="shape_0" coordsize="8,8" path="m0,0l0,4l8,8e" stroked="t" o:allowincell="f" style="position:absolute;left:2184;top:2869;width:7;height:7;mso-wrap-style:none;v-text-anchor:middle;mso-position-horizontal-relative:char">
                  <v:fill o:detectmouseclick="t" on="false"/>
                  <v:stroke color="#7a8ba9" weight="31680" joinstyle="round" endcap="flat"/>
                  <w10:wrap type="none"/>
                </v:shape>
                <v:line id="shape_0" from="2192,2877" to="2195,2877" stroked="t" o:allowincell="f" style="position:absolute;flip:x;mso-position-horizontal-relative:char">
                  <v:stroke color="#7a8ba9" weight="31680" joinstyle="miter" endcap="flat"/>
                  <v:fill o:detectmouseclick="t" on="false"/>
                  <w10:wrap type="none"/>
                </v:line>
                <v:shape id="shape_0" coordsize="5,4" path="m0,0l5,4l0,0e" stroked="t" o:allowincell="f" style="position:absolute;left:2196;top:2877;width:4;height:3;mso-wrap-style:none;v-text-anchor:middle;mso-position-horizontal-relative:char">
                  <v:fill o:detectmouseclick="t" on="false"/>
                  <v:stroke color="#7a8ba9" weight="31680" joinstyle="round" endcap="flat"/>
                  <w10:wrap type="none"/>
                </v:shape>
                <v:line id="shape_0" from="2192,2877" to="2195,2877" stroked="t" o:allowincell="f" style="position:absolute;mso-position-horizontal-relative:char">
                  <v:stroke color="#7a8ba9" weight="31680" joinstyle="miter" endcap="flat"/>
                  <v:fill o:detectmouseclick="t" on="false"/>
                  <w10:wrap type="none"/>
                </v:line>
                <v:shape id="shape_0" coordsize="259,209" path="m259,0l247,13l243,25l234,25l238,38l130,92l122,92l0,209e" stroked="t" o:allowincell="f" style="position:absolute;left:1937;top:2877;width:258;height:208;mso-wrap-style:none;v-text-anchor:middle;mso-position-horizontal-relative:char">
                  <v:fill o:detectmouseclick="t" on="false"/>
                  <v:stroke color="#7a8ba9" weight="31680" joinstyle="round" endcap="flat"/>
                  <w10:wrap type="none"/>
                </v:shape>
                <v:line id="shape_0" from="2196,2877" to="2196,2877" stroked="t" o:allowincell="f" style="position:absolute;mso-position-horizontal-relative:char">
                  <v:stroke color="#7a8ba9" weight="31680" joinstyle="miter" endcap="flat"/>
                  <v:fill o:detectmouseclick="t" on="false"/>
                  <w10:wrap type="none"/>
                </v:line>
                <v:line id="shape_0" from="2184,2869" to="2191,2876" stroked="t" o:allowincell="f" style="position:absolute;flip:xy;mso-position-horizontal-relative:char">
                  <v:stroke color="#7a8ba9" weight="31680" joinstyle="miter" endcap="flat"/>
                  <v:fill o:detectmouseclick="t" on="false"/>
                  <w10:wrap type="none"/>
                </v:line>
                <v:shape id="shape_0" coordsize="8,9" path="m0,0l8,9l0,0e" stroked="t" o:allowincell="f" style="position:absolute;left:1875;top:4810;width:7;height:8;mso-wrap-style:none;v-text-anchor:middle;mso-position-horizontal-relative:char">
                  <v:fill o:detectmouseclick="t" on="false"/>
                  <v:stroke color="#7a8ba9" weight="31680" joinstyle="round" endcap="flat"/>
                  <w10:wrap type="none"/>
                </v:shape>
                <v:shape id="shape_0" path="m0,0l0,0l0,0e" stroked="t" o:allowincell="f" style="position:absolute;left:1875;top:4810;width:0;height:0;mso-wrap-style:none;v-text-anchor:middle;mso-position-horizontal-relative:char">
                  <v:fill o:detectmouseclick="t" on="false"/>
                  <v:stroke color="#7a8ba9" weight="31680" joinstyle="round" endcap="flat"/>
                  <w10:wrap type="none"/>
                </v:shape>
                <v:line id="shape_0" from="1875,4810" to="1875,4810" stroked="t" o:allowincell="f" style="position:absolute;mso-position-horizontal-relative:char">
                  <v:stroke color="#7a8ba9" weight="31680" joinstyle="miter" endcap="flat"/>
                  <v:fill o:detectmouseclick="t" on="false"/>
                  <w10:wrap type="none"/>
                </v:line>
                <v:shape id="shape_0" coordsize="9491,9871" path="m6793,610l6793,610l6802,560l6802,560l6593,464l6593,464l6584,460l6580,451l6580,451l6576,410l6580,368l6580,368l6584,343l6597,322l6597,322l6605,305l6622,293l6622,293l6635,276l6635,276l6635,247l6639,222l6639,222l6647,192l6655,167l6655,167l6614,146l6568,130l6568,130l6309,42l6309,42l6259,21l6209,0l6192,55l6192,55l6096,34l6096,34l6012,46l6017,113l6017,113l6004,117l6004,117l5979,117l5979,117l5954,130l5937,146l5937,146l5891,192l5850,243l5850,243l5837,230l5837,230l5645,251l5645,251l5612,230l5603,255l5582,234l5549,259l5549,259l5532,347l5532,347l5516,414l5495,485l5495,485l5461,577l5419,664l5419,664l5348,794l5348,794l5348,794l5194,861l5144,957l5156,1011l5148,1015l5148,1015l5156,1053l5156,1053l5156,1073l5156,1073l5156,1082l5156,1082l5152,1090l5148,1103l5148,1103l5140,1103l5140,1103l5136,1107l5127,1111l5127,1111l5119,1111l5119,1111l5115,1099l5106,1090l5081,1073l5081,1073l5019,1044l4956,1019l4956,1019l4906,998l4856,977l4856,977l4701,915l4547,856l4547,856l4488,840l4421,827l4421,827l4359,827l4359,827l4213,827l4213,827l4112,823l4112,823l4012,819l4012,819l3912,798l3912,798l3783,777l3783,777l3745,769l3703,769l3628,773l3628,773l3532,781l3436,798l3340,815l3244,835l3244,835l3194,852l3144,869l3144,869l3073,911l3002,957l3002,957l2918,1019l2918,1019l2881,1044l2847,1078l2847,1078l2797,1132l2751,1186l2751,1186l2714,1220l2672,1249l2672,1249l2572,1303l2467,1353l2467,1353l2338,1424l2208,1487l2208,1487l2175,1504l2137,1512l2137,1512l2021,1537l2021,1537l1962,1545l1962,1545l1937,1541l1641,1637l1641,1637l1645,1671l1649,1700l1657,1725l1666,1754l1666,1754l1682,1792l1703,1829l1728,1867l1757,1900l1757,1900l1770,1896l1770,1896l1778,1896l1778,1896l1820,2097l1812,2101l1853,2238l1853,2247l1845,2255l1845,2272l1845,2272l1845,2276l1845,2276l1841,2280l1837,2289l1778,2343l1666,2418l1666,2418l1670,2422l1670,2422l1674,2431l1674,2431l1678,2431l1653,2464l1645,2464l1557,2552l1570,2564l1565,2560l1553,2573l1549,2585l1540,2585l1544,2598l1436,2652l1428,2652l1306,2769l1302,2777l1298,2790l1302,2798l1286,2877l1227,2961l1148,3032l1119,3074l1106,3069l1081,3074l1023,3191l1035,3195l1039,3207l1023,3232l1023,3232l1048,3312l1073,3395l1073,3395l1077,3416l1081,3441l1098,3437l1089,3487l1089,3487l1098,3491l1077,3550l1156,3591l1169,3562l1227,3591l1210,3621l1244,3641l1240,3650l1357,3708l1377,3746l1411,3704l1474,3817l1465,3817l1465,3817l1394,3850l1323,3871l1323,3871l1286,3884l1252,3900l1219,3925l1194,3959l1198,3976l1198,3976l1240,4017l1273,4067l1273,4067l1340,4184l1398,4310l1357,4343l1306,4343l1269,4310l1269,4310l1252,4314l1235,4318l1223,4326l1215,4335l1206,4347l1202,4364l1202,4376l1202,4397l1248,4426l1256,4435l1244,4493l1252,4502l1244,4502l1248,4602l1210,4606l1219,4731l1202,4740l1219,4815l1185,4823l1190,4844l1131,4857l1135,4886l1177,4882l1185,4994l1185,4994l1156,4994l1127,4990l1127,4990l1094,4986l1060,4986l1031,4990l997,4994l997,4994l989,4999l977,4994l977,4994l943,4982l914,4965l885,4944l856,4919l856,4919l856,4915l789,4936l772,4936l764,4978l718,5036l714,5103l714,5103l655,5103l597,5107l597,5107l505,5115l417,5128l405,5149l375,5149l371,5161l342,5157l304,5170l179,5120l179,5120l125,5153l79,5191l37,5237l4,5287l4,5287l4,5287l0,5370l45,5487l2325,6589l2384,7625l2413,7625l2388,7646l2388,7646l2430,7658l2476,7683l2484,7700l2484,7729l2517,7717l2576,7734l2609,7805l2630,7813l2630,7821l2651,7913l2655,7917l2651,7955l2655,7963l2651,7976l2668,8022l2659,8030l2651,8097l2684,8118l2693,8139l2693,8214l2709,8239l2697,8251l2697,8260l2701,8268l2697,8281l2705,8289l2689,8306l2697,8356l2709,8347l2709,8347l2726,8364l2739,8385l2747,8406l2751,8435l2764,8435l2764,8443l2776,8452l2776,8502l2785,8510l2785,8523l2793,8527l2789,8552l2806,8602l2818,8610l2818,8619l2818,8619l2851,8652l2881,8686l2910,8719l2931,8752l2931,8752l2943,8777l2948,8803l3010,8836l3010,8844l3023,8865l3023,8865l3027,8865l3027,8865l3031,8869l3052,8899l3056,8911l3127,8961l3127,8961l3152,8990l3169,9024l3186,9057l3194,9095l3194,9095l3198,9103l3206,9107l3211,9116l3223,9116l3223,9116l3244,9120l3244,9120l3582,9220l3582,9220l3595,9224l3628,9174l3753,9103l3804,9103l3812,9107l3849,9095l3862,9103l3874,9141l3912,9153l3916,9149l3929,9157l3941,9166l3962,9157l4108,9228l4108,9228l4146,9233l4183,9237l4183,9237l4217,9237l4246,9245l4246,9245l4509,9308l4509,9308l4513,9312l4501,9333l4555,9370l4555,9370l4572,9262l4526,9254l4522,9241l5277,9508l5282,9554l5336,9546l5348,9871l6584,9312l6584,9312l6584,9312l6889,9183l7190,9053l7190,9053l7319,8995l7445,8932l7507,9036l8221,8627l8221,8627l8347,8539l8472,8456l8727,8297l8727,8297l8789,8260l8856,8222l8927,8189l8994,8159l9491,7947l9407,7888l9424,7867l8021,6940l8021,6940l8113,6915l8113,6915l8129,6915l8146,6915l8163,6919l8180,6924l8180,6924l8196,6936l8196,6936l8213,6936l8213,6936l8238,6932l8263,6924l8263,6924l8267,6924l8271,6919l8271,6919l8301,6878l8334,6836l8334,6836l8334,6836l8347,6823l8363,6811l8363,6790l8351,6790l8313,6819l8251,6890l8251,6890l8246,6890l8238,6886l8238,6886l8209,6882l8180,6873l8154,6861l8129,6844l8129,6844l8117,6836l8117,6836l8054,6740l8054,6740l8067,6719l8088,6702l8088,6702l8205,6598l8205,6598l8230,6581l8230,6581l8255,6560l8255,6560l8288,6527l8317,6489l8317,6489l8347,6481l8372,6468l8372,6468l8413,6439l8455,6410l8342,6276l9257,6143l8798,5149l8898,5028l8898,5028l8877,4928l8860,4832l8856,4731l8856,4635l8856,4635l8856,4614l8856,4614l8852,4581l8852,4581l8856,4552l8777,4577l8777,4577l8664,4272l8635,4280l8597,4134l8610,4130l8610,4076l8610,4076l8585,4059l8585,4059l8514,4038l8443,4017l8443,4017l8413,4009l8413,4009l8355,3988l8296,3976l8296,3976l8196,3955l8196,3955l8163,3946l8129,3938l8100,3925l8071,3909l8071,3909l8021,3879l7979,3846l7979,3846l7996,3804l7996,3804l8000,3796l8000,3796l8000,3783l8000,3783l7996,3775l7996,3775l7992,3763l7979,3754l7979,3754l7908,3708l7937,3658l7687,3512l7620,3637l7298,3462l7353,3378l7353,3378l7311,3366l7265,3358l7265,3358l7219,3353l7169,3358l7169,3358l6935,3032l7136,2748l7136,2748l7169,2652l7211,2556l7211,2556l7232,2518l7257,2481l7186,2426l7190,2397l7616,2318l7616,2318l7562,2234l7562,2234l7378,1909l7378,1909l7290,1750l7207,1587l7207,1587l7190,1549l7177,1508l7177,1508l7211,1462l7244,1424l7244,1424l7273,1395l7303,1374l7303,1374l7336,1357l7369,1341l7369,1341l7382,1332l7390,1320l7390,1320l7411,1295l7428,1266l7353,1220l7361,1203l7361,1203l7336,1174l7336,1174l7307,1144l7278,1119l7278,1119l7240,1090l7198,1069l7198,1069l7182,1057l7182,1057l7169,1044l7161,1036l7240,940l7253,944l7286,919l7236,894l7228,881l7207,877l7202,861l7186,852l7186,852l7182,844l7177,840l7177,840l7177,835l7119,810l7102,790l7090,790l7010,710l6994,731l6981,693l6944,693l6919,673l6919,673l6839,656l6839,656l6818,652l6818,652l6806,639l6793,627l6793,627l6793,610l6793,610xm3240,6978l3240,6978l3240,6974l3240,6978xe" fillcolor="white" stroked="f" o:allowincell="f" style="position:absolute;left:631;top:317;width:9490;height:98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path="m0,4l0,0l0,4l0,4e" stroked="t" o:allowincell="f" style="position:absolute;left:3871;top:7291;width:0;height:3;mso-wrap-style:none;v-text-anchor:middle;mso-position-horizontal-relative:char">
                  <v:fill o:detectmouseclick="t" on="false"/>
                  <v:stroke color="#aca99e" weight="10800" joinstyle="round" endcap="flat"/>
                  <w10:wrap type="none"/>
                </v:shape>
                <v:shape id="shape_0" coordsize="6802,8752" path="m6802,560l6802,560l6593,464l6593,464l6584,460l6580,451l6580,451l6576,410l6580,368l6580,368l6584,343l6597,322l6597,322l6605,305l6622,293l6622,293l6635,276l6635,276l6635,247l6639,222l6639,222l6647,192l6655,167l6655,167l6614,146l6568,130l6568,130l6309,42l6309,42l6259,21l6209,0l6192,55l6192,55l6096,34l6096,34l6012,46l6017,113l6017,113l6004,117l6004,117l5979,117l5979,117l5954,130l5937,146l5937,146l5891,192l5850,243l5850,243l5837,230l5837,230l5645,251l5645,251l5612,230l5603,255l5582,234l5549,259l5549,259l5532,347l5532,347l5516,414l5495,485l5495,485l5461,577l5419,664l5419,664l5348,794l5348,794l5348,794l5194,861l5144,957l5156,1011l5148,1015l5148,1015l5156,1053l5156,1053l5156,1073l5156,1073l5156,1082l5156,1082l5152,1090l5148,1103l5148,1103l5140,1103l5140,1103l5136,1107l5127,1111l5127,1111l5119,1111l5119,1111l5115,1099l5106,1090l5081,1073l5081,1073l5019,1044l4956,1019l4956,1019l4906,998l4856,977l4856,977l4701,915l4547,856l4547,856l4488,840l4421,827l4421,827l4359,827l4359,827l4213,827l4213,827l4112,823l4112,823l4012,819l4012,819l3912,798l3912,798l3783,777l3783,777l3745,769l3703,769l3628,773l3628,773l3532,781l3436,798l3340,815l3244,835l3244,835l3194,852l3144,869l3144,869l3073,911l3002,957l3002,957l2918,1019l2918,1019l2881,1044l2847,1078l2847,1078l2797,1132l2751,1186l2751,1186l2714,1220l2672,1249l2672,1249l2572,1303l2467,1353l2467,1353l2338,1424l2208,1487l2208,1487l2175,1504l2137,1512l2137,1512l2021,1537l2021,1537l1962,1545l1962,1545l1937,1541l1641,1637l1641,1637l1645,1671l1649,1700l1657,1725l1666,1754l1666,1754l1682,1792l1703,1829l1728,1867l1757,1900l1757,1900l1770,1896l1770,1896l1778,1896l1778,1896l1820,2097l1812,2101l1853,2238l1853,2247l1845,2255l1845,2272l1845,2272l1845,2276l1845,2276l1841,2280l1837,2289l1778,2343l1666,2418l1666,2418l1670,2422l1670,2422l1674,2431l1674,2431l1678,2431l1653,2464l1645,2464l1557,2552l1570,2564l1565,2560l1553,2573l1549,2585l1540,2585l1544,2598l1436,2652l1428,2652l1306,2769l1302,2777l1298,2790l1302,2798l1286,2877l1227,2961l1148,3032l1119,3074l1106,3069l1081,3074l1023,3191l1035,3195l1039,3207l1023,3232l1023,3232l1048,3312l1073,3395l1073,3395l1077,3416l1081,3441l1098,3437l1089,3487l1089,3487l1098,3491l1077,3550l1156,3591l1169,3562l1227,3591l1210,3621l1244,3641l1240,3650l1357,3708l1377,3746l1411,3704l1474,3817l1465,3817l1465,3817l1394,3850l1323,3871l1323,3871l1286,3884l1252,3900l1219,3925l1194,3959l1198,3976l1198,3976l1240,4017l1273,4067l1273,4067l1340,4184l1398,4310l1357,4343l1306,4343l1269,4310l1269,4310l1252,4314l1235,4318l1223,4326l1215,4335l1206,4347l1202,4364l1202,4376l1202,4397l1248,4426l1256,4435l1244,4493l1252,4502l1244,4502l1248,4602l1210,4606l1219,4731l1202,4740l1219,4815l1185,4823l1190,4844l1131,4857l1135,4886l1177,4882l1185,4994l1185,4994l1156,4994l1127,4990l1127,4990l1094,4986l1060,4986l1031,4990l997,4994l997,4994l989,4999l977,4994l977,4994l943,4982l914,4965l885,4944l856,4919l856,4919l856,4915l789,4936l772,4936l764,4978l718,5036l714,5103l714,5103l655,5103l597,5107l597,5107l505,5115l417,5128l405,5149l375,5149l371,5161l342,5157l304,5170l179,5120l179,5120l125,5153l79,5191l37,5237l4,5287l4,5287l4,5287l0,5370l45,5487l2325,6589l2384,7625l2413,7625l2388,7646l2388,7646l2430,7658l2476,7683l2484,7700l2484,7729l2517,7717l2576,7734l2609,7805l2630,7813l2630,7821l2651,7913l2655,7917l2651,7955l2655,7963l2651,7976l2668,8022l2659,8030l2651,8097l2684,8118l2693,8139l2693,8214l2709,8239l2697,8251l2697,8260l2701,8268l2697,8281l2705,8289l2689,8306l2697,8356l2709,8347l2709,8347l2726,8364l2739,8385l2747,8406l2751,8435l2764,8435l2764,8443l2776,8452l2776,8502l2785,8510l2785,8523l2793,8527l2789,8552l2806,8602l2818,8610l2818,8619l2818,8619l2851,8652l2881,8686l2910,8719l2931,8752e" stroked="t" o:allowincell="f" style="position:absolute;left:631;top:317;width:6801;height:8751;mso-wrap-style:none;v-text-anchor:middle;mso-position-horizontal-relative:char">
                  <v:fill o:detectmouseclick="t" on="false"/>
                  <v:stroke color="#aca99e" weight="10800" joinstyle="round" endcap="flat"/>
                  <w10:wrap type="none"/>
                </v:shape>
                <v:shape id="shape_0" coordsize="6560,9311" path="m0,8192l0,8192l12,8217l17,8243l79,8276l79,8284l92,8305l92,8305l96,8305l96,8305l100,8309l121,8339l125,8351l196,8401l196,8401l221,8430l238,8464l255,8497l263,8535l263,8535l267,8543l275,8547l280,8556l292,8556l292,8556l313,8560l313,8560l651,8660l651,8660l664,8664l697,8614l822,8543l873,8543l881,8547l918,8535l931,8543l943,8581l981,8593l985,8589l998,8597l1010,8606l1031,8597l1177,8668l1177,8668l1215,8673l1252,8677l1252,8677l1286,8677l1315,8685l1315,8685l1578,8748l1578,8748l1582,8752l1570,8773l1624,8810l1624,8810l1641,8702l1595,8694l1591,8681l2346,8948l2351,8994l2405,8986l2417,9311l3653,8752l3653,8752l3653,8752l3958,8623l4259,8493l4259,8493l4388,8435l4514,8372l4576,8476l5290,8067l5290,8067l5416,7979l5541,7896l5796,7737l5796,7737l5858,7700l5925,7662l5996,7629l6063,7599l6560,7387l6476,7328l6493,7307l5090,6380l5090,6380l5182,6355l5182,6355l5198,6355l5215,6355l5232,6359l5249,6364l5249,6364l5265,6376l5265,6376l5282,6376l5282,6376l5307,6372l5332,6364l5332,6364l5336,6364l5340,6359l5340,6359l5370,6318l5403,6276l5403,6276l5403,6276l5416,6263l5432,6251l5432,6230l5420,6230l5382,6259l5320,6330l5320,6330l5315,6330l5307,6326l5307,6326l5278,6322l5249,6313l5223,6301l5198,6284l5198,6284l5186,6276l5186,6276l5123,6180l5123,6180l5136,6159l5157,6142l5157,6142l5274,6038l5274,6038l5299,6021l5299,6021l5324,6000l5324,6000l5357,5967l5386,5929l5386,5929l5416,5921l5441,5908l5441,5908l5482,5879l5524,5850l5411,5716l6326,5583l5867,4589l5967,4468l5967,4468l5946,4368l5929,4272l5925,4171l5925,4075l5925,4075l5925,4054l5925,4054l5921,4021l5921,4021l5925,3992l5846,4017l5846,4017l5733,3712l5704,3720l5666,3574l5679,3570l5679,3516l5679,3516l5654,3499l5654,3499l5583,3478l5512,3457l5512,3457l5482,3449l5482,3449l5424,3428l5365,3416l5365,3416l5265,3395l5265,3395l5232,3386l5198,3378l5169,3365l5140,3349l5140,3349l5090,3319l5048,3286l5048,3286l5065,3244l5065,3244l5069,3236l5069,3236l5069,3223l5069,3223l5065,3215l5065,3215l5061,3203l5048,3194l5048,3194l4977,3148l5006,3098l4756,2952l4689,3077l4367,2902l4422,2818l4422,2818l4380,2806l4334,2798l4334,2798l4288,2793l4238,2798l4238,2798l4004,2472l4205,2188l4205,2188l4238,2092l4280,1996l4280,1996l4301,1958l4326,1921l4255,1866l4259,1837l4685,1758l4685,1758l4631,1674l4631,1674l4447,1349l4447,1349l4359,1190l4276,1027l4276,1027l4259,989l4246,948l4246,948l4280,902l4313,864l4313,864l4342,835l4372,814l4372,814l4405,797l4438,781l4438,781l4451,772l4459,760l4459,760l4480,735l4497,706l4422,660l4430,643l4430,643l4405,614l4405,614l4376,584l4347,559l4347,559l4309,530l4267,509l4267,509l4251,497l4251,497l4238,484l4230,476l4309,380l4322,384l4355,359l4305,334l4297,321l4276,317l4271,301l4255,292l4255,292l4251,284l4246,280l4246,280l4246,275l4188,250l4171,230l4159,230l4079,150l4063,171l4050,133l4013,133l3988,113l3988,113l3908,96l3908,96l3887,92l3887,92l3875,79l3862,67l3862,67l3862,50l3862,50l3871,0e" stroked="t" o:allowincell="f" style="position:absolute;left:3562;top:877;width:6559;height:9310;mso-wrap-style:none;v-text-anchor:middle;mso-position-horizontal-relative:char">
                  <v:fill o:detectmouseclick="t" on="false"/>
                  <v:stroke color="#aca99e" weight="10800" joinstyle="round" endcap="flat"/>
                  <w10:wrap type="none"/>
                </v:shape>
                <v:shape id="shape_0" coordsize="1679,305" path="m0,297l0,297l54,301l54,301l88,301l113,297l134,288l150,276l150,276l159,263l167,251l171,234l175,217l175,217l171,201l171,188l154,167l138,151l117,142l117,142l117,142l138,130l150,117l163,96l163,75l163,75l163,63l159,46l150,34l142,25l142,25l125,17l109,9l88,4l63,4l63,4l29,4l0,13l0,297xm33,38l33,38l67,34l67,34l92,38l109,46l117,50l121,59l125,71l125,80l125,80l121,100l113,117l92,125l67,130l33,130l33,38xm33,159l63,159l63,159l92,163l117,171l125,180l129,188l134,201l138,217l138,217l134,230l129,242l125,251l113,259l92,267l63,272l63,272l33,272l33,159xm221,301l259,301l259,171l292,171l292,171l313,176l330,188l342,205l351,230l351,230l359,276l367,301l405,301l405,301l397,272l384,217l384,217l376,196l367,180l359,167l342,159l342,159l342,159l363,146l380,134l392,109l397,84l397,84l392,67l388,55l384,38l376,29l376,29l359,17l342,9l317,4l292,4l292,4l255,4l221,13l221,301xm259,38l259,38l271,34l296,34l296,34l322,38l342,46l351,55l355,63l359,75l359,88l359,88l355,113l342,130l322,138l296,142l259,142l259,38xm447,9l447,180l447,180l447,209l455,238l463,259l476,276l489,288l505,297l526,301l547,305l547,305l568,301l589,297l605,288l622,276l635,259l643,234l651,209l651,176l651,9l614,9l614,180l614,180l614,201l610,222l605,238l597,251l589,259l576,267l564,272l547,272l547,272l534,272l522,267l509,259l501,251l493,238l489,222l484,205l484,180l484,9l447,9xm701,284l701,284l714,293l731,297l752,301l772,305l772,305l793,301l814,297l831,288l848,280l856,267l864,251l869,234l869,217l869,217l864,192l860,180l852,167l831,151l798,134l798,134l772,121l756,109l747,96l743,75l743,75l747,63l756,46l772,38l798,34l798,34l814,34l827,38l848,46l860,17l860,17l835,4l818,4l798,0l798,0l777,4l760,9l743,17l731,25l722,38l714,50l710,63l706,80l706,80l710,96l710,109l718,121l727,130l752,151l781,163l781,163l806,176l823,188l831,205l835,222l835,222l831,242l818,259l798,267l777,272l777,272l756,272l739,267l710,255l701,284xm906,284l906,284l919,293l935,297l956,301l977,305l977,305l998,301l1019,297l1036,288l1052,280l1061,267l1069,251l1073,234l1073,217l1073,217l1069,192l1065,180l1056,167l1036,151l1002,134l1002,134l977,121l960,109l952,96l948,75l948,75l952,63l960,46l977,38l1002,34l1002,34l1019,34l1031,38l1052,46l1065,17l1065,17l1040,4l1023,4l1002,0l1002,0l981,4l965,9l948,17l935,25l927,38l919,50l914,63l910,80l910,80l914,96l914,109l923,121l931,130l956,151l985,163l985,163l1010,176l1027,188l1036,205l1040,222l1040,222l1036,242l1023,259l1002,267l981,272l981,272l960,272l944,267l914,255l906,284xm1269,130l1161,130l1161,38l1274,38l1274,9l1123,9l1123,301l1282,301l1282,267l1161,267l1161,163l1269,163l1269,130xm1328,301l1482,301l1482,267l1365,267l1365,9l1328,9l1328,301xm1512,284l1512,284l1524,293l1541,297l1562,301l1583,305l1583,305l1603,301l1624,297l1641,288l1654,280l1666,267l1674,251l1679,234l1679,217l1679,217l1674,192l1670,180l1662,167l1641,151l1608,134l1608,134l1583,121l1566,109l1557,96l1553,75l1553,75l1557,63l1566,46l1583,38l1603,34l1603,34l1624,34l1637,38l1658,46l1666,17l1666,17l1645,4l1624,4l1608,0l1608,0l1587,4l1570,9l1553,17l1541,25l1528,38l1524,50l1516,63l1516,80l1516,80l1516,96l1520,109l1528,121l1537,130l1557,151l1591,163l1591,163l1616,176l1628,188l1641,205l1641,222l1641,222l1637,242l1628,259l1608,267l1583,272l1583,272l1566,272l1549,267l1520,255l1512,284xe" fillcolor="#cccccc" stroked="f" o:allowincell="f" style="position:absolute;left:380;top:338;width:1678;height:30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79,113" path="m33,50l33,50l20,50l12,46l12,46l8,38l8,29l8,29l12,13l12,13l16,9l25,9l79,9l79,0l25,0l25,0l16,0l8,4l0,13l0,25l0,25l4,42l12,55l12,55l8,59l4,63l0,80l0,80l4,92l12,105l12,105l0,105l0,113l79,113l79,105l33,105l33,105l20,100l16,96l8,92l8,80l8,80l12,67l16,63l25,63l79,63l79,50l33,50xe" fillcolor="#333333" stroked="f" o:allowincell="f" style="position:absolute;left:10665;top:9516;width:78;height:1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9,71" path="m71,8l71,8l58,4l37,0l37,0l16,4l4,8l4,8l0,16l0,37l0,37l0,54l4,66l4,66l16,71l37,71l37,71l58,71l71,66l71,66l75,54l79,37l79,37l75,16l71,8l71,8xm37,12l37,12l54,16l62,16l62,16l66,25l71,37l71,37l66,50l62,54l62,54l54,58l37,58l37,58l20,58l12,54l12,54l8,50l8,37l8,37l8,25l12,16l12,16l20,16l37,12l37,12xe" fillcolor="#333333" stroked="f" o:allowincell="f" style="position:absolute;left:10665;top:9646;width:78;height:7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9,67" path="m12,17l12,17l16,17l25,13l25,13l25,4l25,4l12,4l4,9l4,9l0,21l0,34l0,34l0,50l8,63l8,63l16,67l37,67l37,67l58,67l71,63l71,63l75,50l79,34l79,34l75,21l71,9l62,4l54,0l50,0l50,13l50,13l58,13l66,17l66,17l71,34l71,34l66,46l62,50l62,50l54,54l37,59l37,59l12,54l12,54l8,46l8,38l8,38l8,25l12,17l12,17xe" fillcolor="#333333" stroked="f" o:allowincell="f" style="position:absolute;left:10665;top:9729;width:78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27;top:9817;width:16;height:1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79,67" path="m33,42l33,42l29,50l20,50l20,50l12,50l8,50l8,50l8,34l8,34l8,17l8,17l12,13l20,13l20,0l16,0l16,0l8,4l4,8l0,17l0,34l0,34l0,50l4,59l4,59l8,63l20,63l20,63l33,63l37,59l37,59l41,42l41,21l41,21l45,13l54,8l54,8l62,13l66,17l66,17l71,34l71,34l71,42l66,50l66,50l62,50l58,54l54,54l54,67l58,67l58,67l66,63l75,59l75,59l79,34l79,34l75,4l75,4l66,0l54,0l54,0l45,0l41,4l37,8l33,21l33,42xe" fillcolor="#333333" stroked="f" o:allowincell="f" style="position:absolute;left:10665;top:9846;width:78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31;top:9930;width:12;height: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79,66" path="m8,16l8,16l12,16l20,16l20,4l16,4l16,4l8,4l4,12l0,21l0,33l0,33l0,50l4,58l4,58l8,66l20,66l20,66l33,62l37,58l37,58l41,46l41,25l41,25l45,16l54,12l54,12l62,12l66,16l66,16l71,25l71,37l71,37l66,50l66,50l58,54l54,54l54,66l58,66l58,66l66,66l75,58l75,58l79,33l79,33l75,8l75,8l66,4l54,0l54,0l45,4l41,8l37,12l33,21l33,41l33,41l29,50l20,54l20,54l8,50l8,50l8,33l8,33l8,16l8,16xe" fillcolor="#333333" stroked="f" o:allowincell="f" style="position:absolute;left:10665;top:9955;width:78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65;top:9930;width:78;height: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79,54" path="m8,42l8,42l0,42l0,54l79,54l79,42l29,42l29,42l20,42l12,37l8,33l8,25l8,25l12,12l20,8l20,8l25,12l25,12l25,0l20,0l20,0l8,0l4,4l0,12l0,21l0,21l0,33l8,42l8,42xe" fillcolor="#333333" stroked="f" o:allowincell="f" style="position:absolute;left:10665;top:10030;width:78;height:5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9,67" path="m0,33l0,33l0,50l8,58l8,58l16,67l37,67l37,67l58,67l71,58l71,58l75,50l79,33l79,33l75,8l75,8l66,0l58,0l54,0l54,8l58,8l58,8l62,13l66,17l66,17l71,33l71,33l66,46l62,50l62,50l58,54l41,54l41,0l33,0l33,0l16,0l4,4l4,4l0,17l0,33l0,33xm12,50l12,50l8,46l8,33l8,33l8,21l12,17l12,17l16,13l29,8l33,8l33,54l33,54l20,54l12,50l12,50xe" fillcolor="#333333" stroked="f" o:allowincell="f" style="position:absolute;left:10665;top:10105;width:78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9,112" path="m33,54l33,54l20,50l12,46l12,46l8,41l8,29l8,29l12,12l12,12l16,12l25,12l79,12l79,0l25,0l25,0l16,0l8,8l0,16l0,29l0,29l4,41l12,54l12,54l8,58l4,62l0,79l0,79l4,96l8,100l12,104l12,104l0,104l0,112l79,112l79,104l33,104l33,104l20,100l16,96l8,92l8,79l8,79l12,66l16,62l25,62l79,62l79,54l33,54xe" fillcolor="#333333" stroked="f" o:allowincell="f" style="position:absolute;left:10665;top:10193;width:78;height:11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9,67" path="m71,4l71,4l58,0l37,0l37,0l16,0l4,4l4,4l0,17l0,34l0,34l0,50l4,63l4,63l16,67l37,67l37,67l58,67l71,63l71,63l75,50l79,34l79,34l75,17l71,4l71,4xm37,13l37,13l54,13l62,13l62,13l66,21l71,34l71,34l66,46l62,55l62,55l54,55l37,55l37,55l20,55l12,55l12,55l8,46l8,34l8,34l8,21l12,13l12,13l20,13l37,13l37,13xe" fillcolor="#333333" stroked="f" o:allowincell="f" style="position:absolute;left:10665;top:10326;width:78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79,71" path="m12,21l12,21l16,16l25,16l25,16l25,4l25,4l12,4l4,8l4,8l0,21l0,37l0,37l0,54l8,62l8,62l16,66l37,71l37,71l58,66l71,62l71,62l75,54l79,33l79,33l75,21l71,8l62,4l54,0l50,0l50,12l50,12l66,16l66,16l71,33l71,33l66,46l62,54l62,54l54,54l37,58l37,58l25,58l12,54l12,54l8,50l8,37l8,37l12,21l12,21xe" fillcolor="#333333" stroked="f" o:allowincell="f" style="position:absolute;left:10665;top:10406;width:78;height:7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6,150" path="m71,0l71,0l54,4l37,12l37,12l21,25l8,42l8,42l4,58l0,75l0,75l4,96l8,113l8,113l21,129l37,142l37,142l54,146l71,150l71,150l92,146l108,142l108,142l125,129l138,113l138,113l146,96l146,75l146,75l146,58l138,37l138,37l125,25l108,12l108,12l92,4l71,0l71,0xm42,21l42,21l58,17l71,12l71,12l87,17l104,21l104,21l117,33l125,46l125,46l133,58l133,75l133,75l133,92l125,108l125,108l117,121l104,129l104,129l87,134l71,138l71,138l58,134l42,129l42,129l29,117l21,104l21,104l12,92l12,75l12,75l12,58l21,46l21,46l29,33l42,21l42,21xe" fillcolor="#333333" stroked="f" o:allowincell="f" style="position:absolute;left:10623;top:10531;width:145;height:14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0,71" path="m25,12l21,0l21,0l13,4l4,12l4,12l0,21l0,33l0,33l0,46l4,54l4,54l9,62l17,66l17,66l38,71l38,71l59,71l71,62l71,62l80,50l80,33l80,33l80,21l75,8l75,8l67,4l54,0l50,8l50,8l67,16l67,16l71,25l71,33l71,33l67,46l63,50l63,50l54,58l38,58l38,58l25,58l17,50l17,50l13,41l9,33l9,33l13,21l13,21l25,12l25,12xe" fillcolor="#333333" stroked="f" o:allowincell="f" style="position:absolute;left:10656;top:10573;width:79;height:7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1:00Z</dcterms:created>
  <dc:creator> </dc:creator>
  <dc:description/>
  <cp:keywords/>
  <dc:language>en-US</dc:language>
  <cp:lastModifiedBy> </cp:lastModifiedBy>
  <dcterms:modified xsi:type="dcterms:W3CDTF">2012-08-05T17:51:00Z</dcterms:modified>
  <cp:revision>2</cp:revision>
  <dc:subject/>
  <dc:title/>
</cp:coreProperties>
</file>